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5"/>
      </w:tblGrid>
      <w:tr>
        <w:trPr>
          <w:trHeight w:val="1505" w:hRule="atLeast"/>
        </w:trPr>
        <w:tc>
          <w:tcPr>
            <w:tcW w:w="6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P 2 - Transformation des produits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>Epreuve ponctuelle pratiqu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Cette épreuve d’une durée de 4 h 30 permet d’évaluer votre aptitude à mettre en œuvre des techniques professionnelles de base, à préparer des viandes, des volailles et /ou des produits tripiers en vue de leur commercialisation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Elle portera sur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de la viande de bœuf ou de cheval (selon votre choix lors de l’inscription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deux viandes d’autre nature (veau, porc, agnea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une volaille et/ou un produit tripier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A partir des produits mis à votre disposition et des consignes données, vous serez évalués sur votre capacité à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organiser votre travail,</w:t>
      </w:r>
    </w:p>
    <w:p>
      <w:pPr>
        <w:pStyle w:val="Heading5"/>
        <w:numPr>
          <w:ilvl w:val="0"/>
          <w:numId w:val="9"/>
        </w:numPr>
        <w:tabs>
          <w:tab w:val="clear" w:pos="708"/>
          <w:tab w:val="left" w:pos="2127" w:leader="none"/>
        </w:tabs>
        <w:spacing w:before="0" w:after="0"/>
        <w:ind w:left="2127" w:hanging="284"/>
        <w:rPr/>
      </w:pPr>
      <w:r>
        <w:rPr/>
        <w:t>exécuter un travail de qualité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maîtriser les techniques professionnelles de base (la séparation, le désossage, le parage, l’épluchage, le bardage et ficelage, l’habillage d’une volaill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appliquer les règles d’hygiène et sécurité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B : La remise en état des plans de travail, de l’outillage et des matériels fait partie intégrante de cette épreuve. Elle fait l’objet d’une évalu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709" w:footer="4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1479"/>
        <w:gridCol w:w="1479"/>
        <w:gridCol w:w="6379"/>
        <w:gridCol w:w="3918"/>
      </w:tblGrid>
      <w:tr>
        <w:trPr>
          <w:trHeight w:val="4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 donne</w:t>
            </w:r>
          </w:p>
        </w:tc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n exige</w:t>
            </w:r>
          </w:p>
        </w:tc>
      </w:tr>
      <w:tr>
        <w:trPr>
          <w:trHeight w:val="4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IÈRE D’ŒUVR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ÉTENC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VOIR FAIR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RUCTION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TÈRES D’ÉVALUATION</w:t>
            </w:r>
          </w:p>
        </w:tc>
      </w:tr>
      <w:tr>
        <w:trPr>
          <w:trHeight w:val="147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che de bœ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ier/bas de carré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aule d’agn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ou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la barde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08" w:right="152" w:hanging="195"/>
              <w:jc w:val="both"/>
              <w:rPr/>
            </w:pPr>
            <w:r>
              <w:rPr>
                <w:b/>
              </w:rPr>
              <w:t>C 2.4</w:t>
            </w:r>
            <w:r>
              <w:rPr/>
              <w:t>. Effectuer les opérations techniques de transformation des viandes et produits tripiers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63" w:right="152" w:hanging="0"/>
              <w:jc w:val="center"/>
              <w:rPr/>
            </w:pPr>
            <w:r>
              <w:rPr/>
              <w:t>Désoss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osser entièrement la hanche de bœ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osser entièrement le collier/bas de carré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osser entièrement l’épaule d’agneau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u sens de désossag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ésossage à blanc (périoste adhérent au muscle et pas de fragments de muscle sur les os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Pas d’incision dans les muscles.</w:t>
            </w:r>
          </w:p>
        </w:tc>
      </w:tr>
      <w:tr>
        <w:trPr>
          <w:trHeight w:val="147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Sé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Epluch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parer les trois parties et éplucher les deux aiguill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r le bas de carré (aponévroses internes et externes) en vue du fice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r l’épaule d’agneau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es séparations anatomiqu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egré de parage selon la destination culinair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épluchage net pour les morceaux à  cuisson rapide.</w:t>
            </w:r>
          </w:p>
        </w:tc>
      </w:tr>
      <w:tr>
        <w:trPr>
          <w:trHeight w:val="13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152" w:hanging="0"/>
              <w:jc w:val="center"/>
              <w:rPr/>
            </w:pPr>
            <w:r>
              <w:rPr/>
              <w:t>Fice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rder et ficeler (ficelle arrêtée) une des aiguillettes (choi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der et ficeler un rôti dans le bas de carré (coupé par un membre du ju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der et ficeler l’épaule d’agneau (ficelage au choix du candidat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ficelage régulier (des nœuds serrés et un espacement régulier des bracelet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a régularité du morceau (forme du rôti ou de la pièce individuelle).</w:t>
            </w:r>
          </w:p>
        </w:tc>
      </w:tr>
      <w:tr>
        <w:trPr>
          <w:trHeight w:val="113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Habiller une volaille</w:t>
            </w:r>
          </w:p>
          <w:p>
            <w:pPr>
              <w:pStyle w:val="Normal"/>
              <w:ind w:left="6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parer et ficeler le poulet en vue de sa présentation en vitrin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Toutes les opérations liées à l’habillage sont réalisées (sicots enlevés, éviscération effectuée, abats préparés, volaille ficelée).</w:t>
            </w:r>
          </w:p>
        </w:tc>
      </w:tr>
      <w:tr>
        <w:trPr>
          <w:trHeight w:val="15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jc w:val="center"/>
              <w:rPr>
                <w:b/>
                <w:b/>
              </w:rPr>
            </w:pPr>
            <w:r>
              <w:rPr>
                <w:b/>
              </w:rPr>
              <w:t>C 1.2.2</w:t>
            </w:r>
          </w:p>
          <w:p>
            <w:pPr>
              <w:pStyle w:val="Retraitcorpsdetexte2"/>
              <w:ind w:left="53" w:hanging="0"/>
              <w:rPr/>
            </w:pPr>
            <w:r>
              <w:rPr/>
              <w:t>Choisir et mettre en place l’outillage et le matériel adapté</w:t>
            </w:r>
          </w:p>
          <w:p>
            <w:pPr>
              <w:pStyle w:val="Normal"/>
              <w:spacing w:before="120" w:after="0"/>
              <w:ind w:left="620" w:hanging="620"/>
              <w:jc w:val="center"/>
              <w:rPr>
                <w:b/>
                <w:b/>
              </w:rPr>
            </w:pPr>
            <w:r>
              <w:rPr>
                <w:b/>
              </w:rPr>
              <w:t>C 2.3.1</w:t>
            </w:r>
          </w:p>
          <w:p>
            <w:pPr>
              <w:pStyle w:val="Normal"/>
              <w:spacing w:before="120" w:after="0"/>
              <w:ind w:left="620" w:hanging="620"/>
              <w:rPr/>
            </w:pPr>
            <w:r>
              <w:rPr/>
              <w:t xml:space="preserve"> </w:t>
            </w:r>
            <w:r>
              <w:rPr/>
              <w:t>Ranger son poste de trav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 au long de l’épreuv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iller au rangement des outils</w:t>
            </w:r>
          </w:p>
          <w:p>
            <w:pPr>
              <w:pStyle w:val="Normal"/>
              <w:rPr/>
            </w:pPr>
            <w:r>
              <w:rPr/>
              <w:t>Choisir l’outil adéquat pour chaque opération</w:t>
            </w:r>
          </w:p>
          <w:p>
            <w:pPr>
              <w:pStyle w:val="Normal"/>
              <w:rPr/>
            </w:pPr>
            <w:r>
              <w:rPr/>
              <w:t>Ranger et/ou enlever les graisses et aponévrose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espace de travail bien organisé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Des matières premières et des outils rangés.</w:t>
            </w:r>
          </w:p>
        </w:tc>
      </w:tr>
      <w:tr>
        <w:trPr>
          <w:trHeight w:val="6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ocole de nettoyage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5.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  <w:t>Nettoyer et désinfecter les matériels, outillage et locaux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er le protocole de nettoyage en fin d’épreuv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Tout au long de l’épreuve : maintien en état de propreté du plan de travail et des outils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En fin d’épreuve : la remise en état des matériels dans le respect du protocole de nettoyage.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ppliquer le produit sur le plan de travail </w:t>
            </w:r>
          </w:p>
          <w:p>
            <w:pPr>
              <w:pStyle w:val="Contenudetableau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laisser agir, selon le produit)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709" w:gutter="0" w:header="0" w:top="14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8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842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U PRODUIT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303"/>
      <w:gridCol w:w="652"/>
      <w:gridCol w:w="1955"/>
      <w:gridCol w:w="651"/>
      <w:gridCol w:w="1304"/>
      <w:gridCol w:w="1955"/>
    </w:tblGrid>
    <w:tr>
      <w:trPr>
        <w:trHeight w:val="524" w:hRule="atLeast"/>
      </w:trPr>
      <w:tc>
        <w:tcPr>
          <w:tcW w:w="32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32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 xml:space="preserve">Session   </w:t>
          </w:r>
          <w:r>
            <w:rPr>
              <w:rFonts w:cs="Arial" w:ascii="Arial" w:hAnsi="Arial"/>
              <w:b/>
            </w:rPr>
            <w:t>2007</w:t>
          </w:r>
        </w:p>
      </w:tc>
      <w:tc>
        <w:tcPr>
          <w:tcW w:w="3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code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et spécialité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 BOUCHER</w:t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titulé de l’épreuv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2 TRANSFORMATION des PRODUITS</w:t>
          </w:r>
        </w:p>
      </w:tc>
    </w:tr>
    <w:tr>
      <w:trPr>
        <w:trHeight w:val="525" w:hRule="atLeast"/>
      </w:trPr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 n°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acultatif :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e et heure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uré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4 h 30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efficient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7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8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842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Courier New" w:hAnsi="StarSymbol;Courier New" w:cs="StarSymbol;Courier New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620" w:hanging="62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26:00Z</dcterms:created>
  <dc:creator>DEXACO</dc:creator>
  <dc:description/>
  <dc:language>en-US</dc:language>
  <cp:lastModifiedBy>Dig</cp:lastModifiedBy>
  <cp:lastPrinted>2007-02-28T17:53:00Z</cp:lastPrinted>
  <dcterms:modified xsi:type="dcterms:W3CDTF">2007-02-28T16:53:00Z</dcterms:modified>
  <cp:revision>17</cp:revision>
  <dc:subject/>
  <dc:title>EP 2</dc:title>
</cp:coreProperties>
</file>