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3260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UJET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es produit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Durée : 4 h 30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Globe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Por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Demi longe côté file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Agneau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Epaul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Cœur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e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grattoir</w:t>
            </w:r>
          </w:p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44:00Z</dcterms:created>
  <dc:creator>Michel Renault</dc:creator>
  <dc:description/>
  <dc:language>en-US</dc:language>
  <cp:lastModifiedBy>Dig</cp:lastModifiedBy>
  <cp:lastPrinted>2007-02-21T12:16:00Z</cp:lastPrinted>
  <dcterms:modified xsi:type="dcterms:W3CDTF">2007-02-21T11:18:00Z</dcterms:modified>
  <cp:revision>7</cp:revision>
  <dc:subject/>
  <dc:title>BEP ALIMENTATION Option PPC</dc:title>
</cp:coreProperties>
</file>