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4"/>
        <w:gridCol w:w="3260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UJET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P Bouche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PREUVE EP2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Transformation des produit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ssion  2007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Durée : 4 h 30 - Feuille 1 /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1" w:type="dxa"/>
        <w:jc w:val="left"/>
        <w:tblInd w:w="-2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403"/>
        <w:gridCol w:w="319"/>
        <w:gridCol w:w="3093"/>
        <w:gridCol w:w="1862"/>
        <w:gridCol w:w="2097"/>
      </w:tblGrid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 w:val="32"/>
                <w:u w:val="single"/>
              </w:rPr>
            </w:pPr>
            <w:r>
              <w:rPr>
                <w:sz w:val="32"/>
              </w:rPr>
              <w:t>Matière d’œuvre à fournir pour chaque candidat</w:t>
            </w:r>
          </w:p>
        </w:tc>
      </w:tr>
      <w:tr>
        <w:trPr>
          <w:trHeight w:val="560" w:hRule="atLeast"/>
        </w:trPr>
        <w:tc>
          <w:tcPr>
            <w:tcW w:w="20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SUJET N°</w:t>
            </w:r>
            <w:r>
              <w:rPr>
                <w:b/>
                <w:sz w:val="32"/>
              </w:rPr>
              <w:t xml:space="preserve">: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Date de l’épreuve :</w:t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Espèces</w:t>
            </w:r>
          </w:p>
        </w:tc>
        <w:tc>
          <w:tcPr>
            <w:tcW w:w="495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Pièces et Quantité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Bœuf 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Epaule</w:t>
            </w:r>
          </w:p>
          <w:p>
            <w:pPr>
              <w:pStyle w:val="Heading7"/>
              <w:rPr/>
            </w:pPr>
            <w:r>
              <w:rPr/>
              <w:t>Rognon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Veau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Cuisseau avec bavette de flanche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Agneau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Epaul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Volaill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ulet effilé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Porc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rc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0,400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80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Barde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1 kg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détergent-désinfectant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es lavettes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brosse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seau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apier jetable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aclette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e corne</w:t>
            </w:r>
          </w:p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n grattoir</w:t>
            </w:r>
          </w:p>
          <w:p>
            <w:pPr>
              <w:pStyle w:val="Heading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x d’achat au cours du jo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18:00Z</dcterms:created>
  <dc:creator>Michel Renault</dc:creator>
  <dc:description/>
  <dc:language>en-US</dc:language>
  <cp:lastModifiedBy>Dig</cp:lastModifiedBy>
  <cp:lastPrinted>2007-02-21T11:14:00Z</cp:lastPrinted>
  <dcterms:modified xsi:type="dcterms:W3CDTF">2007-02-21T10:14:00Z</dcterms:modified>
  <cp:revision>6</cp:revision>
  <dc:subject/>
  <dc:title>BEP ALIMENTATION Option PPC</dc:title>
</cp:coreProperties>
</file>