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5"/>
      </w:tblGrid>
      <w:tr>
        <w:trPr>
          <w:trHeight w:val="1505" w:hRule="atLeast"/>
        </w:trPr>
        <w:tc>
          <w:tcPr>
            <w:tcW w:w="6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/>
            </w:pPr>
            <w:r>
              <w:rPr/>
              <w:t>EP 2 - Transformation des produits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>Epreuve ponctuelle pratiqu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Cette épreuve d’une durée de 4 h 30 permet d’évaluer votre aptitude à mettre en œuvre des techniques professionnelles de base, à préparer des viandes, des volailles et /ou des produits tripiers en vue de leur commercialisation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Elle portera sur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de la viande de bœuf ou de cheval (selon votre choix lors de l’inscription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deux viandes d’autre nature (veau, porc, agneau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une volaille et/ou un produit tripier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A partir des produits mis à votre disposition et des consignes données, vous serez évalués sur votre capacité à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organiser votre travail,</w:t>
      </w:r>
    </w:p>
    <w:p>
      <w:pPr>
        <w:pStyle w:val="Heading5"/>
        <w:numPr>
          <w:ilvl w:val="0"/>
          <w:numId w:val="9"/>
        </w:numPr>
        <w:tabs>
          <w:tab w:val="clear" w:pos="708"/>
          <w:tab w:val="left" w:pos="2127" w:leader="none"/>
        </w:tabs>
        <w:spacing w:before="0" w:after="0"/>
        <w:ind w:left="2127" w:hanging="284"/>
        <w:rPr/>
      </w:pPr>
      <w:r>
        <w:rPr/>
        <w:t>exécuter un travail de qualité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maîtriser les techniques professionnelles de base (la séparation, le désossage, le parage, l’épluchage, le bardage et ficelage, l’habillage d’une volaill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</w:rPr>
      </w:pPr>
      <w:r>
        <w:rPr>
          <w:sz w:val="24"/>
        </w:rPr>
        <w:t>appliquer les règles d’hygiène et sécurité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709" w:footer="43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NB : La remise en état des plans de travail, de l’outillage et des matériels fait partie intégrante de cette épreuve. Elle fait l’objet d’une évalu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1479"/>
        <w:gridCol w:w="1479"/>
        <w:gridCol w:w="6379"/>
        <w:gridCol w:w="3918"/>
      </w:tblGrid>
      <w:tr>
        <w:trPr>
          <w:trHeight w:val="4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 donne</w:t>
            </w:r>
          </w:p>
        </w:tc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n demand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n exige</w:t>
            </w:r>
          </w:p>
        </w:tc>
      </w:tr>
      <w:tr>
        <w:trPr>
          <w:trHeight w:val="4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IÈRE D’ŒUVR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ÉTENC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VOIR FAIR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RUCTIONS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TÈRES D’ÉVALUATION</w:t>
            </w:r>
          </w:p>
        </w:tc>
      </w:tr>
      <w:tr>
        <w:trPr>
          <w:trHeight w:val="147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glo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 demi-longe de porc (côté fil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cœur de v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ied de v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la bar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 épaule d’agneau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08" w:right="152" w:hanging="195"/>
              <w:jc w:val="both"/>
              <w:rPr/>
            </w:pPr>
            <w:r>
              <w:rPr>
                <w:b/>
              </w:rPr>
              <w:t>C 2.4</w:t>
            </w:r>
            <w:r>
              <w:rPr/>
              <w:t>. Effectuer les opérations techniques de transformation des viandes et produits tripiers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63" w:right="152" w:hanging="0"/>
              <w:jc w:val="center"/>
              <w:rPr/>
            </w:pPr>
            <w:r>
              <w:rPr/>
              <w:t>Désoss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globe intégra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demi-lo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épaule d’agneau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respect du sens de désossag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désossage à blanc (périoste adhérent au muscle et pas de fragments de muscle sur les os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Pas d’incision dans les muscles.</w:t>
            </w:r>
          </w:p>
        </w:tc>
      </w:tr>
      <w:tr>
        <w:trPr>
          <w:trHeight w:val="14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Sé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Epluch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ilet mignon et la pointe de la demi-lo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éparer et éplucher  les trois parties de la tranche (cloison conjonctive laissée sur le pl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r la 1/2 longe et l’épaule d’agne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respect des séparations anatomique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degré de parage selon la destination culinair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épluchage net pour les morceaux à  cuisson rapide.</w:t>
            </w:r>
          </w:p>
        </w:tc>
      </w:tr>
      <w:tr>
        <w:trPr>
          <w:trHeight w:val="136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152" w:hanging="0"/>
              <w:jc w:val="center"/>
              <w:rPr/>
            </w:pPr>
            <w:r>
              <w:rPr/>
              <w:t>Ficel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er et ficeler la grosse partie du rond (ficelle arrêté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eler la 1/2  longe (sans barde et ficelage arrêt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eler et barder l’épaule d’agneau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ficelage régulier (des nœuds serrés et un espacement régulier des bracelets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a régularité du morceau (forme du rôti ou de la pièce individuelle).</w:t>
            </w:r>
          </w:p>
        </w:tc>
      </w:tr>
      <w:tr>
        <w:trPr>
          <w:trHeight w:val="147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/>
            </w:pPr>
            <w:r>
              <w:rPr/>
              <w:t>Parer  produit tripi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er le cœur de v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sosser et parer le pied de veau en vue de leur présentation en vitrine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Le désossage des métatarse ou métacarp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 xml:space="preserve"> </w:t>
            </w:r>
            <w:r>
              <w:rPr/>
              <w:t>Toutes les opérations liées à l’habillage sont réalisées (sicots enlevés, éviscération effectuée, abats préparés, volaille ficelé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.Raser les poils résiduels rafraichir la coupe</w:t>
            </w:r>
          </w:p>
        </w:tc>
      </w:tr>
      <w:tr>
        <w:trPr>
          <w:trHeight w:val="150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jc w:val="center"/>
              <w:rPr>
                <w:b/>
                <w:b/>
              </w:rPr>
            </w:pPr>
            <w:r>
              <w:rPr>
                <w:b/>
              </w:rPr>
              <w:t>C 1.2.2</w:t>
            </w:r>
          </w:p>
          <w:p>
            <w:pPr>
              <w:pStyle w:val="Retraitcorpsdetexte2"/>
              <w:ind w:left="53" w:hanging="0"/>
              <w:rPr/>
            </w:pPr>
            <w:r>
              <w:rPr/>
              <w:t>Choisir et mettre en place l’outillage et le matériel adapté</w:t>
            </w:r>
          </w:p>
          <w:p>
            <w:pPr>
              <w:pStyle w:val="Normal"/>
              <w:spacing w:before="120" w:after="0"/>
              <w:ind w:left="620" w:hanging="620"/>
              <w:jc w:val="center"/>
              <w:rPr>
                <w:b/>
                <w:b/>
              </w:rPr>
            </w:pPr>
            <w:r>
              <w:rPr>
                <w:b/>
              </w:rPr>
              <w:t>C 2.3.1</w:t>
            </w:r>
          </w:p>
          <w:p>
            <w:pPr>
              <w:pStyle w:val="Normal"/>
              <w:spacing w:before="120" w:after="0"/>
              <w:ind w:left="620" w:hanging="620"/>
              <w:rPr/>
            </w:pPr>
            <w:r>
              <w:rPr/>
              <w:t xml:space="preserve"> </w:t>
            </w:r>
            <w:r>
              <w:rPr/>
              <w:t>Ranger son poste de trav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 au long de l’épreuv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iller au rangement des outils</w:t>
            </w:r>
          </w:p>
          <w:p>
            <w:pPr>
              <w:pStyle w:val="Normal"/>
              <w:rPr/>
            </w:pPr>
            <w:r>
              <w:rPr/>
              <w:t>Choisir l’outil adéquat pour chaque opération</w:t>
            </w:r>
          </w:p>
          <w:p>
            <w:pPr>
              <w:pStyle w:val="Normal"/>
              <w:rPr/>
            </w:pPr>
            <w:r>
              <w:rPr/>
              <w:t>Ranger et/ou enlever les graisses et aponévroses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Un espace de travail bien organisé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Des matières premières et des outils rangés.</w:t>
            </w:r>
          </w:p>
        </w:tc>
      </w:tr>
      <w:tr>
        <w:trPr>
          <w:trHeight w:val="125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ocole de nettoyage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5.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  <w:t>Nettoyer et désinfecter les matériels, outillage et locaux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ecter le protocole de nettoyage en fin d’épreuv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Tout au long de l’épreuve : maintien en état de propreté du plan de travail et des outils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pacing w:before="60" w:after="0"/>
              <w:ind w:left="74" w:right="163" w:hanging="74"/>
              <w:jc w:val="both"/>
              <w:rPr/>
            </w:pPr>
            <w:r>
              <w:rPr/>
              <w:t>En fin d’épreuve : la remise en état des matériels dans le respect du protocole de nettoyage.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TOCOLE DE NETTOYAGE ET DE DESINFECTION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U PLAN DE TRAVAIL ET DES PETITS MATERIELS</w:t>
      </w:r>
    </w:p>
    <w:p>
      <w:pPr>
        <w:pStyle w:val="Normal"/>
        <w:spacing w:lineRule="auto" w:line="360"/>
        <w:jc w:val="center"/>
        <w:rPr/>
      </w:pPr>
      <w:r>
        <w:rPr/>
        <w:t>(A appliquer en fin d'épreuve)</w:t>
      </w:r>
    </w:p>
    <w:tbl>
      <w:tblPr>
        <w:tblW w:w="145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6441"/>
        <w:gridCol w:w="4289"/>
      </w:tblGrid>
      <w:tr>
        <w:trPr>
          <w:tblHeader w:val="true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ONNE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EMANDE</w:t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EXIGE</w:t>
            </w:r>
          </w:p>
        </w:tc>
      </w:tr>
      <w:tr>
        <w:trPr/>
        <w:tc>
          <w:tcPr>
            <w:tcW w:w="3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iminer les déchets ou grosses souillures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ppliquer le produit sur le plan de travail </w:t>
            </w:r>
          </w:p>
          <w:p>
            <w:pPr>
              <w:pStyle w:val="Contenudetableau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laisser agir, selon le produit)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rosser le plan de travail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incer à l'eau claire et chaude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r, laisser sécher à l'air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ssuyer le matériel à l'aide du papier jetable</w:t>
            </w:r>
          </w:p>
        </w:tc>
        <w:tc>
          <w:tcPr>
            <w:tcW w:w="4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Respect du protocole de nettoyage et de désinfection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Etapes respectées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Plan de travail et matériels réutilisables en fin d'épreuve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709" w:gutter="0" w:header="0" w:top="42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5"/>
      <w:gridCol w:w="1303"/>
      <w:gridCol w:w="652"/>
      <w:gridCol w:w="1955"/>
      <w:gridCol w:w="651"/>
      <w:gridCol w:w="1304"/>
      <w:gridCol w:w="1955"/>
    </w:tblGrid>
    <w:tr>
      <w:trPr>
        <w:trHeight w:val="524" w:hRule="atLeast"/>
      </w:trPr>
      <w:tc>
        <w:tcPr>
          <w:tcW w:w="325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32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7</w:t>
          </w:r>
        </w:p>
      </w:tc>
      <w:tc>
        <w:tcPr>
          <w:tcW w:w="32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 code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 et spécialité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 BOUCHER</w:t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titulé de l’épreuv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2 TRANSFORMATION des PRODUITS</w:t>
          </w:r>
        </w:p>
      </w:tc>
    </w:tr>
    <w:tr>
      <w:trPr>
        <w:trHeight w:val="525" w:hRule="atLeast"/>
      </w:trPr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pe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 n°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 et heure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 h 30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7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de page 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>/ 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Courier New" w:hAnsi="StarSymbol;Courier New" w:cs="StarSymbol;Courier New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620" w:hanging="62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Titredetableau">
    <w:name w:val="Titre de tableau"/>
    <w:basedOn w:val="Contenudetableau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3:00Z</dcterms:created>
  <dc:creator>DEXACO</dc:creator>
  <dc:description/>
  <dc:language>en-US</dc:language>
  <cp:lastModifiedBy>Dig</cp:lastModifiedBy>
  <cp:lastPrinted>2007-02-28T18:00:00Z</cp:lastPrinted>
  <dcterms:modified xsi:type="dcterms:W3CDTF">2007-02-28T17:01:00Z</dcterms:modified>
  <cp:revision>26</cp:revision>
  <dc:subject/>
  <dc:title>EP 2</dc:title>
</cp:coreProperties>
</file>