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CAP BOULANG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preuve écrite : EP1 - PREPARATION D’UNE PRODUCTIO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s les pages à rendre doivent être jointes à la copie, y compris celles qui ne seront pas traité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7"/>
        <w:gridCol w:w="2122"/>
        <w:gridCol w:w="1577"/>
      </w:tblGrid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/>
            </w:pPr>
            <w:r>
              <w:rPr/>
              <w:t>PARTI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es à rendr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/>
            </w:pPr>
            <w:r>
              <w:rPr/>
              <w:t>NOTE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che technique de la comman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/8 et 4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 8 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ières premièr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 5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quipeme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 1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iences appliqué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8 et 7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/ 4 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uments commerciaux et éléments comptabl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 1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vironnement économique et juridiq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 1</w:t>
            </w:r>
          </w:p>
        </w:tc>
      </w:tr>
      <w:tr>
        <w:trPr/>
        <w:tc>
          <w:tcPr>
            <w:tcW w:w="5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OTE / 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701"/>
        <w:gridCol w:w="1561"/>
        <w:gridCol w:w="267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GROUPEMENT ACADEMIQUE EST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SESSION JUIN 200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SUJET</w:t>
            </w:r>
          </w:p>
        </w:tc>
      </w:tr>
      <w:tr>
        <w:trPr/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C.A.P. BOULANGER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Epreuve : EP1 – Préparation d'une produ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urée : 2 H 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Coef. :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age 1/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4"/>
        <w:rPr>
          <w:rFonts w:ascii="Arial" w:hAnsi="Arial" w:cs="Arial"/>
          <w:szCs w:val="22"/>
          <w:bdr w:val="single" w:sz="4" w:space="0" w:color="000000"/>
        </w:rPr>
      </w:pPr>
      <w:r>
        <w:rPr>
          <w:rFonts w:cs="Arial" w:ascii="Arial" w:hAnsi="Arial"/>
          <w:szCs w:val="22"/>
          <w:bdr w:val="single" w:sz="4" w:space="0" w:color="000000"/>
        </w:rPr>
        <w:t>PREPARATION D’UNE PRODUCTION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sz w:val="22"/>
          <w:szCs w:val="22"/>
          <w:bdr w:val="single" w:sz="4" w:space="0" w:color="000000"/>
        </w:rPr>
      </w:r>
    </w:p>
    <w:p>
      <w:pPr>
        <w:pStyle w:val="TextBodyIndent"/>
        <w:rPr/>
      </w:pPr>
      <w:r>
        <w:rPr/>
        <w:t>La boulangerie «AU PAIN DORE» reçoit une commande et vous demande de la préparer en vue de sa commercialisation.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in de tradition française</w:t>
      </w:r>
      <w:r>
        <w:rPr>
          <w:rFonts w:cs="Arial" w:ascii="Arial" w:hAnsi="Arial"/>
          <w:b/>
          <w:bCs/>
          <w:sz w:val="22"/>
          <w:szCs w:val="22"/>
        </w:rPr>
        <w:t xml:space="preserve"> : sur poolish de moitié avec 2h de fermentation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petits pains pesés à 100 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 baguettes pesées à 350 g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 pains longs pesés à 550 g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boules pesées à 350 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couronnes pesées à 800 g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in de seigle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18 pains pesés à 400 g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âte levée feuilletée</w:t>
      </w:r>
      <w:r>
        <w:rPr>
          <w:rFonts w:cs="Arial" w:ascii="Arial" w:hAnsi="Arial"/>
          <w:b/>
          <w:bCs/>
          <w:sz w:val="22"/>
          <w:szCs w:val="22"/>
        </w:rPr>
        <w:t xml:space="preserve"> : 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croissant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pains au chocolat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âte à pain au lait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navettes pesées à 60 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pantins pesés à 60 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couronne pesée à 400 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tresse pesée à 350 g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bdr w:val="single" w:sz="4" w:space="0" w:color="000000"/>
        </w:rPr>
        <w:t>TRAVAIL A REALIS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sz w:val="22"/>
          <w:szCs w:val="22"/>
        </w:rPr>
        <w:t>Etablir la fiche technique de la command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blir la fiche technique de la commande en tenant compte des exigences suivantes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64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in de tradition française sera fabriqué à partir d’un pétrissage amélioré sur une poolish de moitié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empérature du fournil est à 21°C, la température des farines est à 20°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oids indiqués sont les poids en pâ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aux d’hydratation est de 65 %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  <w:sz w:val="22"/>
          <w:szCs w:val="22"/>
        </w:rPr>
        <w:t>Réaliser l’organigramme de travail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2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  <w:r>
        <w:br w:type="page"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HE TECHNIQUE – CAP BOULANG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IN DE TRADITION FRANCAISE</w:t>
      </w:r>
    </w:p>
    <w:p>
      <w:pPr>
        <w:pStyle w:val="Balloon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>Pétrissage (*PA</w:t>
        <w:tab/>
        <w:t xml:space="preserve">) sur (*Poolish) </w:t>
        <w:tab/>
      </w:r>
      <w:r>
        <w:rPr>
          <w:rFonts w:cs="Arial" w:ascii="Arial" w:hAnsi="Arial"/>
          <w:b/>
          <w:bCs/>
          <w:sz w:val="22"/>
          <w:szCs w:val="22"/>
        </w:rPr>
        <w:t>Poids de pâte de la commande : …..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Arial" w:ascii="Arial" w:hAnsi="Arial"/>
          <w:sz w:val="22"/>
          <w:szCs w:val="22"/>
        </w:rPr>
        <w:t>Réaliser la commande:</w:t>
        <w:tab/>
      </w:r>
      <w:r>
        <w:rPr>
          <w:rFonts w:cs="Arial" w:ascii="Arial" w:hAnsi="Arial"/>
          <w:b/>
          <w:bCs/>
          <w:sz w:val="22"/>
          <w:szCs w:val="22"/>
        </w:rPr>
        <w:t>Coef. : 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Indiquer les quantités de matières nécessaires et le procédé pour réaliser cette commande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161"/>
        <w:gridCol w:w="2091"/>
      </w:tblGrid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ngrédients de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cette  avec coef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OOLIS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ETRISSEE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é de fabrication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ératur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ba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Arial" w:hAnsi="Arial"/>
                <w:sz w:val="22"/>
                <w:szCs w:val="22"/>
              </w:rPr>
              <w:t xml:space="preserve"> et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vites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u fourni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du pointa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la fari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d’apprê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l’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de cuiss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la cuiss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s des cuisson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3062" w:right="3062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UTRES PAINS (*pain de seigle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aliser la commande suivante : (*18 ) pesés à (*400 g) </w:t>
        <w:tab/>
      </w:r>
      <w:r>
        <w:rPr>
          <w:rFonts w:cs="Arial" w:ascii="Arial" w:hAnsi="Arial"/>
          <w:b/>
          <w:bCs/>
          <w:sz w:val="22"/>
          <w:szCs w:val="22"/>
        </w:rPr>
        <w:t>Poids de pâte de la commande : …………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oef. : ………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2"/>
          <w:u w:val="single"/>
        </w:rPr>
      </w:pPr>
      <w:r>
        <w:rPr>
          <w:rFonts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Indiquer les quantités de matières nécessaires et le procédé pour réaliser cette commande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687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ngrédients de b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s à mettre en œuv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é de fabrication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ératur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ba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re</w:t>
            </w:r>
            <w:r>
              <w:rPr>
                <w:rFonts w:cs="Arial" w:ascii="Arial" w:hAnsi="Arial"/>
                <w:sz w:val="22"/>
                <w:szCs w:val="22"/>
              </w:rPr>
              <w:t xml:space="preserve"> vites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u fourni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vitess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la fari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du pointag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l’ea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d’apprê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de la cuiss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ée de cuiss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3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39" w:right="4139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IENNOISERIES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Indiquer les quantités de matières nécessaires et le procédé pour réaliser cette command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132"/>
        <w:gridCol w:w="7989"/>
      </w:tblGrid>
      <w:tr>
        <w:trPr>
          <w:trHeight w:val="258" w:hRule="atLeast"/>
        </w:trPr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âte levée feuilletée (croissants et pains au chocolat) </w:t>
            </w:r>
          </w:p>
        </w:tc>
      </w:tr>
      <w:tr>
        <w:trPr>
          <w:trHeight w:val="273" w:hRule="atLeast"/>
        </w:trPr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ières premières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cédé de fabrication </w:t>
            </w:r>
          </w:p>
        </w:tc>
      </w:tr>
      <w:tr>
        <w:trPr>
          <w:trHeight w:val="24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Farine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9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1 000 g</w:t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138"/>
        <w:gridCol w:w="7964"/>
      </w:tblGrid>
      <w:tr>
        <w:trPr>
          <w:trHeight w:val="273" w:hRule="atLeast"/>
        </w:trPr>
        <w:tc>
          <w:tcPr>
            <w:tcW w:w="10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âte levée (pain au lait) </w:t>
            </w:r>
          </w:p>
        </w:tc>
      </w:tr>
      <w:tr>
        <w:trPr>
          <w:trHeight w:val="273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ières premières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Farine T4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1 000 g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31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RGANISATION DU TRAVAIL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Impératif d’organisation 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er ce tableau pour établir votre travail à réaliser sur 7 heur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à l’appréciation du correcteur)</w:t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63"/>
        <w:gridCol w:w="333"/>
        <w:gridCol w:w="336"/>
        <w:gridCol w:w="336"/>
        <w:gridCol w:w="337"/>
        <w:gridCol w:w="336"/>
        <w:gridCol w:w="337"/>
        <w:gridCol w:w="336"/>
        <w:gridCol w:w="337"/>
        <w:gridCol w:w="336"/>
        <w:gridCol w:w="337"/>
        <w:gridCol w:w="336"/>
        <w:gridCol w:w="337"/>
        <w:gridCol w:w="336"/>
        <w:gridCol w:w="336"/>
        <w:gridCol w:w="336"/>
        <w:gridCol w:w="337"/>
        <w:gridCol w:w="336"/>
        <w:gridCol w:w="337"/>
        <w:gridCol w:w="336"/>
        <w:gridCol w:w="337"/>
        <w:gridCol w:w="336"/>
        <w:gridCol w:w="337"/>
        <w:gridCol w:w="336"/>
        <w:gridCol w:w="337"/>
        <w:gridCol w:w="336"/>
        <w:gridCol w:w="337"/>
        <w:gridCol w:w="336"/>
        <w:gridCol w:w="337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dition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écia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nnois 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nnois 2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Légende</w:t>
      </w:r>
      <w:r>
        <w:rPr>
          <w:rFonts w:cs="Arial" w:ascii="Arial" w:hAnsi="Arial"/>
          <w:sz w:val="22"/>
          <w:szCs w:val="22"/>
        </w:rPr>
        <w:t> :</w:t>
        <w:tab/>
        <w:t>Bleu ou P</w:t>
        <w:tab/>
        <w:tab/>
        <w:t>= Pétriss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une ou vert ou T</w:t>
        <w:tab/>
        <w:t>= manipulations (pesage, façonnage, tourage, détaillag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ouge ou C</w:t>
        <w:tab/>
        <w:tab/>
        <w:t>= cuiss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4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bdr w:val="single" w:sz="4" w:space="0" w:color="000000"/>
        </w:rPr>
        <w:t>TECHNOLOG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TIERES PREMIERES : </w:t>
      </w:r>
    </w:p>
    <w:p>
      <w:pPr>
        <w:pStyle w:val="Normal"/>
        <w:spacing w:before="120" w:after="120"/>
        <w:ind w:left="567" w:hanging="0"/>
        <w:rPr/>
      </w:pPr>
      <w:r>
        <w:rPr/>
        <w:t xml:space="preserve">1 - Expliquer le broyage et le blutage en meunerie ? 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808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OYAG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LUTAG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Le GLUTEN est un composant de la farine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l est son pourcentage dans la farine de T55 et quel est son rôle?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808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URCEN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ES AUTRES MATIERES :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rPr/>
      </w:pPr>
      <w:r>
        <w:rPr/>
        <w:t>Citer 2 améliorants utilisés pour corriger les farines hypodiastasiques donnant des pâtes qui fermentent trop lentement.</w:t>
      </w:r>
    </w:p>
    <w:p>
      <w:pPr>
        <w:pStyle w:val="Normal"/>
        <w:ind w:left="5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S MATIERES PREMIERES ANNEXES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les sont les origines du beurre et de la margarine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64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UR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GAR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S EQUIPEMENTS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chambre de fermentation assure différentes fonctions telles que la production de froid, de chaleur, d’humidité et de ventilation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r le rôle de chacune d’elles sur la pâte.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DUCTION DE 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oi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leu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idit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ntil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5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  <w:r>
        <w:br w:type="page"/>
      </w:r>
    </w:p>
    <w:p>
      <w:pPr>
        <w:pStyle w:val="Normal"/>
        <w:tabs>
          <w:tab w:val="clear" w:pos="709"/>
          <w:tab w:val="left" w:pos="2205" w:leader="none"/>
        </w:tabs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22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bdr w:val="single" w:sz="4" w:space="0" w:color="000000"/>
        </w:rPr>
        <w:t>SCIENCES APPLIQUE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- NUTRITION 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En France, la baguette de consommation courante contient 30 à 35 grammes d’eau, 55 grammes de glucides, 7 grammes de protéines et 1 à 2 grammes de lipides. La baguette renferme aussi une quantité intéressante de vitamines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ind w:left="1134" w:hanging="567"/>
        <w:rPr>
          <w:sz w:val="22"/>
        </w:rPr>
      </w:pPr>
      <w:r>
        <w:rPr>
          <w:sz w:val="22"/>
        </w:rPr>
        <w:t>1.1 - Relever les constituants alimentaires énergétiques cités dans le texte et donner leur rôle dans l’organisme 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stituants alimentaires énergétiques cité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ôle dans l’organism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ind w:left="1134" w:hanging="567"/>
        <w:rPr/>
      </w:pPr>
      <w:r>
        <w:rPr>
          <w:rFonts w:cs="Arial" w:ascii="Arial" w:hAnsi="Arial"/>
          <w:b w:val="false"/>
          <w:bCs w:val="false"/>
          <w:sz w:val="22"/>
        </w:rPr>
        <w:t xml:space="preserve">1.2 - Relever les constituants alimentaires non énergétiques cités dans le texte et donner leur rôle dans l’organisme </w:t>
      </w:r>
      <w:r>
        <w:rPr>
          <w:b w:val="false"/>
          <w:bCs w:val="false"/>
          <w:sz w:val="22"/>
        </w:rPr>
        <w:t xml:space="preserve">: 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6"/>
        <w:gridCol w:w="4550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ituants alimentaires non énergétiques cité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ôle dans l’organisme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 -  Préciser la quantité journalière de pain souhaitable pour un adolescent  :</w:t>
      </w:r>
    </w:p>
    <w:p>
      <w:pPr>
        <w:pStyle w:val="Normal"/>
        <w:pBdr>
          <w:bottom w:val="single" w:sz="4" w:space="1" w:color="000000"/>
        </w:pBdr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6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 – L'ECLAIRAGE DES LOCAU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L’éclairage des locaux professionnels, fournil et magasin, a de l’importance dans une boulangerie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1786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 - Justifier par un argument la nécessité d’un bon éclairage dans le fournil et dans le magasi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5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47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urn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as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3"/>
        <w:ind w:left="1814" w:hanging="680"/>
        <w:rPr/>
      </w:pPr>
      <w:r>
        <w:rPr/>
        <w:t xml:space="preserve">2.2. - Il existe deux types de sources lumineuses : lampes à incandescence et lampes à fluorescence. </w:t>
      </w:r>
    </w:p>
    <w:p>
      <w:pPr>
        <w:pStyle w:val="Retraitcorpsdetexte3"/>
        <w:ind w:left="1814" w:hanging="68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3"/>
        <w:ind w:left="0" w:firstLine="1560"/>
        <w:rPr/>
      </w:pPr>
      <w:r>
        <w:rPr/>
        <w:t>- Sur une lampe à incandescence, on peut lire les indications suivantes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left w:val="single" w:sz="4" w:space="31" w:color="000000"/>
          <w:right w:val="single" w:sz="4" w:space="0" w:color="000000"/>
        </w:pBdr>
        <w:ind w:left="2520" w:right="2412" w:hanging="0"/>
        <w:rPr>
          <w:sz w:val="22"/>
        </w:rPr>
      </w:pPr>
      <w:r>
        <w:rPr>
          <w:sz w:val="22"/>
        </w:rPr>
        <w:t>Lampe à incandescence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2520" w:right="241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0 V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2520" w:right="241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 w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2520" w:right="241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A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2520" w:right="241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96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10"/>
        <w:gridCol w:w="3568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té de grandeu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cations de la grandeu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30 V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0 W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0 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ns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7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bdr w:val="single" w:sz="4" w:space="0" w:color="000000"/>
        </w:rPr>
        <w:t>DOCUMENTS COMMERCIAUX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vous fournir en farine, vous demandez à différents moulins de vous envoyer des proposi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Voici la proposition commerciale que vous suggère le moulin Haut-Fougerola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-     Livraison sous 24 heures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if préférentiel de 55 € HT les 100 Kg de farine pour une commande de  plus de 1000 € (60 € HT en deçà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compte de 5 % si paiement comptan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ind w:left="213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Possibilité de paiement 30 jours fin de mois </w:t>
      </w:r>
    </w:p>
    <w:p>
      <w:pPr>
        <w:pStyle w:val="Normal"/>
        <w:ind w:left="21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Franco de port à partir de 1000 € d’achats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Quelle est le montant de la remise proposée (pour 1 kg de farine) ?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i/>
          <w:iCs/>
          <w:sz w:val="22"/>
          <w:szCs w:val="22"/>
        </w:rPr>
        <w:t>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ur un total de 3500 € quel sera le montant de l'escompte ?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- Si vous êtes livré le 12 juillet 2005, quand devrez vous payer votre facture ?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ind w:left="213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13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Que signifie l’expression «franco de port à partir de 1000 € d’achat» ?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bdr w:val="single" w:sz="4" w:space="0" w:color="000000"/>
        </w:rPr>
        <w:t>ENVIRONNEMENT ECONOMIQUE JURIDIQUE ET SOCIA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 Duroux employé dans la boulangerie «AU PAIN DORE» depuis 8 ans décide de s'installer à son compte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Il possède une voiture et quelques biens personnels qu'il veut protéger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spose d'un apport de 5000 € et désire gérer seul son entrepr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Quelle forme juridique peut-il adopter ? Justifiez votre réponse 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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pBdr>
          <w:top w:val="single" w:sz="4" w:space="1" w:color="000000"/>
        </w:pBdr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.A.P. Boulanger </w:t>
        <w:tab/>
        <w:t>SESSION JUIN 2006</w:t>
        <w:tab/>
        <w:t>page 8/8</w:t>
      </w:r>
    </w:p>
    <w:p>
      <w:pPr>
        <w:pStyle w:val="Normal"/>
        <w:tabs>
          <w:tab w:val="clear" w:pos="709"/>
          <w:tab w:val="center" w:pos="5670" w:leader="none"/>
          <w:tab w:val="right" w:pos="10490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réparation d'une production</w:t>
        <w:tab/>
        <w:t>SUJET</w:t>
      </w:r>
    </w:p>
    <w:sectPr>
      <w:type w:val="nextPage"/>
      <w:pgSz w:w="12240" w:h="15840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jc w:val="center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jc w:val="right"/>
      <w:outlineLvl w:val="7"/>
    </w:pPr>
    <w:rPr>
      <w:rFonts w:ascii="Arial" w:hAnsi="Arial"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</w:pPr>
    <w:rPr>
      <w:b/>
      <w:bCs/>
      <w:sz w:val="28"/>
      <w:szCs w:val="28"/>
      <w:u w:val="single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ind w:left="2121" w:hanging="709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0:07:00Z</dcterms:created>
  <dc:creator>RECTORAT</dc:creator>
  <dc:description/>
  <dc:language>en-US</dc:language>
  <cp:lastModifiedBy>rectorat</cp:lastModifiedBy>
  <cp:lastPrinted>2006-02-09T13:29:00Z</cp:lastPrinted>
  <dcterms:modified xsi:type="dcterms:W3CDTF">2006-02-09T12:29:00Z</dcterms:modified>
  <cp:revision>14</cp:revision>
  <dc:subject/>
  <dc:title>SUJET  N°  1</dc:title>
</cp:coreProperties>
</file>