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A - TECHNOLOGIE GÉNÉRALE </w:t>
      </w:r>
      <w:r>
        <w:rPr>
          <w:sz w:val="24"/>
        </w:rPr>
        <w:t>(12 point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PATISSERI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traitcorpsdetexte2"/>
        <w:rPr/>
      </w:pPr>
      <w:r>
        <w:rPr/>
        <w:t xml:space="preserve">A1 - Compléter le schéma suivant en indiquant les éléments composant le grain de blé 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1910</wp:posOffset>
            </wp:positionV>
            <wp:extent cx="2114550" cy="318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0</wp:posOffset>
                </wp:positionH>
                <wp:positionV relativeFrom="paragraph">
                  <wp:posOffset>31750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10375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roté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Proté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12661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17475</wp:posOffset>
                </wp:positionV>
                <wp:extent cx="9232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2 - Citer les éléments composant la farine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620"/>
        <w:gridCol w:w="1440"/>
        <w:gridCol w:w="2148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GROUPEMENT ACADEMIQUE EST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ESSION SEPTEMBRE 20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UJET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.A.P. PATISSIER GLACIER CHOCOLATIER CONFISEU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964" w:hanging="964"/>
              <w:rPr/>
            </w:pPr>
            <w:r>
              <w:rPr/>
              <w:t>Epreuve :  EP1 – Pratique Professionnelle – Technologie – Dessi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ARTIE TECHNOLO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Durée : 1 H 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Coef. :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age 1/4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szCs w:val="22"/>
        </w:rPr>
      </w:pPr>
      <w:r>
        <w:br w:type="page"/>
      </w:r>
      <w:r>
        <w:rPr>
          <w:rFonts w:cs="Arial" w:ascii="Arial" w:hAnsi="Arial"/>
          <w:szCs w:val="22"/>
        </w:rPr>
        <w:t>A3 - Indiquer dans l’ordre chronologique les principales phases de la mouture du blé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GLACERIE</w:t>
      </w:r>
    </w:p>
    <w:p>
      <w:pPr>
        <w:pStyle w:val="Normal"/>
        <w:ind w:left="108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4 - Citer cinq procédés de conservation du lait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CONFISERIE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5 - Citer les deux principales plantes dont on extrait le sucre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diquer pour chacune d’elles leurs principales zones de culture 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lantes dont on extrait le suc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ones de culture</w:t>
            </w:r>
          </w:p>
        </w:tc>
      </w:tr>
      <w:tr>
        <w:trPr>
          <w:trHeight w:val="9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..........................................................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................................................................</w:t>
            </w:r>
          </w:p>
        </w:tc>
      </w:tr>
      <w:tr>
        <w:trPr>
          <w:trHeight w:val="10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............................................................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6 - Préciser les rôles de l’eau dans la fabrication de la pâte à choux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Cs w:val="22"/>
        </w:rPr>
        <w:t xml:space="preserve">Avant la cuisson : 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…………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Cs w:val="22"/>
        </w:rPr>
        <w:t xml:space="preserve">Après la cuisson : 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…………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pBdr>
          <w:top w:val="single" w:sz="4" w:space="1" w:color="000000"/>
        </w:pBdr>
        <w:rPr/>
      </w:pPr>
      <w:r>
        <w:rPr/>
        <w:t>C.A.P. Pâtissier Glacier Chocolatier Confiseur</w:t>
        <w:tab/>
        <w:t>SESSION SEPTEMBRE 2006</w:t>
        <w:tab/>
        <w:t>page 2/4</w:t>
      </w:r>
    </w:p>
    <w:p>
      <w:pPr>
        <w:pStyle w:val="Normal"/>
        <w:tabs>
          <w:tab w:val="clear" w:pos="708"/>
          <w:tab w:val="center" w:pos="6120" w:leader="none"/>
          <w:tab w:val="right" w:pos="963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artie Technologie</w:t>
        <w:tab/>
        <w:t>SUJET</w:t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7 - Citer quatre dénominations officielles des glaces :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dotted" w:sz="12" w:space="1" w:color="000000"/>
        </w:pBdr>
        <w:ind w:left="1080" w:hanging="0"/>
        <w:rPr>
          <w:rFonts w:ascii="Arial" w:hAnsi="Arial" w:cs="Arial"/>
          <w:szCs w:val="22"/>
        </w:rPr>
      </w:pPr>
      <w:r>
        <w:rPr>
          <w:rFonts w:eastAsia="Wingdings" w:cs="Wingdings" w:ascii="Wingdings" w:hAnsi="Wingdings"/>
          <w:szCs w:val="22"/>
        </w:rPr>
        <w:t>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/>
      </w:pPr>
      <w:r>
        <w:rPr>
          <w:szCs w:val="22"/>
        </w:rPr>
        <w:t xml:space="preserve">B - TECHNOLOGIE PROFESSIONNELLE </w:t>
      </w:r>
      <w:r>
        <w:rPr>
          <w:sz w:val="24"/>
          <w:szCs w:val="22"/>
        </w:rPr>
        <w:t>(8 points)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1 - Relier les termes du vocabulaire professionnel aux produits correspondants 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320" w:leader="none"/>
        </w:tabs>
        <w:ind w:left="1080" w:hanging="0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pt" to="206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Exemple : tamiser</w:t>
        <w:tab/>
        <w:t>fari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HINOISER  • </w:t>
        <w:tab/>
        <w:tab/>
        <w:t>• DES OEUF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RASER        •</w:t>
        <w:tab/>
        <w:tab/>
        <w:t>• UNE POMM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BLER        •</w:t>
        <w:tab/>
        <w:tab/>
        <w:t>• UN LIQUI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INCER      •</w:t>
        <w:tab/>
        <w:tab/>
        <w:t>• UNE PÂ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LANCHIR    •</w:t>
        <w:tab/>
        <w:tab/>
        <w:t>• DE LA FARINE ET DU BEURR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900" w:leader="none"/>
        </w:tabs>
        <w:ind w:left="108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LARIFIER     •</w:t>
        <w:tab/>
        <w:tab/>
        <w:t>• DES ŒUFS ET DU SUCR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p>
      <w:pPr>
        <w:pStyle w:val="Heading4"/>
        <w:pBdr>
          <w:top w:val="single" w:sz="4" w:space="1" w:color="000000"/>
        </w:pBdr>
        <w:rPr/>
      </w:pPr>
      <w:r>
        <w:rPr/>
        <w:t>C.A.P. Pâtissier Glacier Chocolatier Confiseur</w:t>
        <w:tab/>
        <w:t>SESSION SEPTEMBRE 2006</w:t>
        <w:tab/>
        <w:t>page 3/4</w:t>
      </w:r>
    </w:p>
    <w:p>
      <w:pPr>
        <w:pStyle w:val="Normal"/>
        <w:tabs>
          <w:tab w:val="clear" w:pos="708"/>
          <w:tab w:val="center" w:pos="6120" w:leader="none"/>
          <w:tab w:val="right" w:pos="963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artie Technologie</w:t>
        <w:tab/>
        <w:t>SUJET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fr-FR"/>
        </w:rPr>
      </w:pPr>
      <w:r>
        <w:rPr>
          <w:rFonts w:cs="Arial" w:ascii="Arial" w:hAnsi="Arial"/>
          <w:b/>
          <w:bCs/>
          <w:sz w:val="20"/>
          <w:szCs w:val="22"/>
          <w:lang w:val="fr-FR"/>
        </w:rPr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  <w:t>B3 - Compléter la fiche technique de la pâte feuilletée classique :</w:t>
      </w:r>
    </w:p>
    <w:p>
      <w:pPr>
        <w:pStyle w:val="Normal"/>
        <w:rPr>
          <w:rFonts w:ascii="Arial" w:hAnsi="Arial" w:cs="Arial"/>
          <w:szCs w:val="22"/>
          <w:lang w:val="fr-FR"/>
        </w:rPr>
      </w:pPr>
      <w:r>
        <w:rPr>
          <w:rFonts w:cs="Arial" w:ascii="Arial" w:hAnsi="Arial"/>
          <w:szCs w:val="22"/>
          <w:lang w:val="fr-FR"/>
        </w:rPr>
      </w:r>
    </w:p>
    <w:tbl>
      <w:tblPr>
        <w:tblW w:w="98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53"/>
        <w:gridCol w:w="1234"/>
        <w:gridCol w:w="6284"/>
      </w:tblGrid>
      <w:tr>
        <w:trPr>
          <w:trHeight w:val="42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FICHE TECHNIQUE</w:t>
            </w:r>
          </w:p>
        </w:tc>
      </w:tr>
      <w:tr>
        <w:trPr>
          <w:trHeight w:val="70" w:hRule="atLeast"/>
        </w:trPr>
        <w:tc>
          <w:tcPr>
            <w:tcW w:w="98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Pâte feuilletée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1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Denrées utilisé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unit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quantité</w:t>
            </w:r>
          </w:p>
        </w:tc>
        <w:tc>
          <w:tcPr>
            <w:tcW w:w="6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Cs w:val="22"/>
                <w:u w:val="single"/>
                <w:lang w:val="fr-FR"/>
              </w:rPr>
              <w:t>Procédé de fabrication: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Cs w:val="22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Cs w:val="22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458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3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2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3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2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52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2698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Conditions de stockage 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  <w:tr>
        <w:trPr>
          <w:trHeight w:val="2335" w:hRule="atLeast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  <w:t>(4 exemples d’utilisation de la pâte :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pBdr>
                <w:bottom w:val="dotted" w:sz="4" w:space="1" w:color="000000"/>
              </w:pBdr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szCs w:val="22"/>
                <w:lang w:val="fr-FR"/>
              </w:rPr>
              <w:t>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pBdr>
                <w:bottom w:val="dotted" w:sz="4" w:space="1" w:color="000000"/>
              </w:pBdr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szCs w:val="22"/>
                <w:lang w:val="fr-FR"/>
              </w:rPr>
              <w:t>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pBdr>
                <w:bottom w:val="dotted" w:sz="4" w:space="1" w:color="000000"/>
              </w:pBdr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szCs w:val="22"/>
                <w:lang w:val="fr-FR"/>
              </w:rPr>
              <w:t>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pBdr>
                <w:bottom w:val="dotted" w:sz="4" w:space="1" w:color="000000"/>
              </w:pBdr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eastAsia="Wingdings" w:cs="Wingdings" w:ascii="Wingdings" w:hAnsi="Wingdings"/>
                <w:szCs w:val="22"/>
                <w:lang w:val="fr-FR"/>
              </w:rPr>
              <w:t>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  <w:tc>
          <w:tcPr>
            <w:tcW w:w="6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fr-FR"/>
              </w:rPr>
            </w:pPr>
            <w:r>
              <w:rPr>
                <w:rFonts w:cs="Arial" w:ascii="Arial" w:hAnsi="Arial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4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pBdr>
          <w:top w:val="single" w:sz="4" w:space="1" w:color="000000"/>
        </w:pBdr>
        <w:rPr/>
      </w:pPr>
      <w:r>
        <w:rPr/>
        <w:t>C.A.P. Pâtissier Glacier Chocolatier Confiseur</w:t>
        <w:tab/>
        <w:t>SESSION SEPTEMBRE 2006</w:t>
        <w:tab/>
        <w:t>page 4/4</w:t>
      </w:r>
    </w:p>
    <w:p>
      <w:pPr>
        <w:pStyle w:val="Normal"/>
        <w:tabs>
          <w:tab w:val="clear" w:pos="708"/>
          <w:tab w:val="center" w:pos="6120" w:leader="none"/>
          <w:tab w:val="right" w:pos="963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preuve : EP1 – Partie Technologie</w:t>
        <w:tab/>
        <w:t>SUJET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  <w:tab w:val="right" w:pos="9638" w:leader="none"/>
      </w:tabs>
      <w:outlineLvl w:val="3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964" w:hanging="964"/>
    </w:pPr>
    <w:rPr>
      <w:rFonts w:ascii="Arial" w:hAnsi="Arial" w:cs="Arial"/>
      <w:b/>
      <w:bCs/>
      <w:sz w:val="20"/>
      <w:szCs w:val="22"/>
    </w:rPr>
  </w:style>
  <w:style w:type="paragraph" w:styleId="Retraitcorpsdetexte2">
    <w:name w:val="Retrait corps de texte 2"/>
    <w:basedOn w:val="Normal"/>
    <w:qFormat/>
    <w:pPr>
      <w:ind w:left="1106" w:hanging="567"/>
    </w:pPr>
    <w:rPr>
      <w:rFonts w:ascii="Arial" w:hAnsi="Arial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5:18:00Z</dcterms:created>
  <dc:creator> </dc:creator>
  <dc:description/>
  <dc:language>en-US</dc:language>
  <cp:lastModifiedBy>rectorat</cp:lastModifiedBy>
  <cp:lastPrinted>2006-03-10T17:03:00Z</cp:lastPrinted>
  <dcterms:modified xsi:type="dcterms:W3CDTF">2006-03-10T16:03:00Z</dcterms:modified>
  <cp:revision>7</cp:revision>
  <dc:subject/>
  <dc:title>Groupement intéracadémique Est</dc:title>
</cp:coreProperties>
</file>