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4421"/>
        <w:gridCol w:w="501"/>
        <w:gridCol w:w="2236"/>
      </w:tblGrid>
      <w:tr>
        <w:trPr/>
        <w:tc>
          <w:tcPr>
            <w:tcW w:w="7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outes académies</w:t>
              <w:tab/>
              <w:tab/>
              <w:tab/>
              <w:tab/>
              <w:tab/>
              <w:tab/>
              <w:t xml:space="preserve">     Session 200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7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 TS C BCH</w:t>
            </w:r>
          </w:p>
        </w:tc>
      </w:tr>
      <w:tr>
        <w:trPr/>
        <w:tc>
          <w:tcPr>
            <w:tcW w:w="7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Boucherie</w:t>
            </w:r>
          </w:p>
        </w:tc>
        <w:tc>
          <w:tcPr>
            <w:tcW w:w="2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4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 sans coupure</w:t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1/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spacing w:before="60" w:after="8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HASE  1</w:t>
      </w:r>
    </w:p>
    <w:p>
      <w:pPr>
        <w:pStyle w:val="Normal"/>
        <w:jc w:val="both"/>
        <w:rPr/>
      </w:pPr>
      <w:r>
        <w:rPr/>
        <w:t>D’après le travail qui vous est communiqué ci-dessous et le bon d’économat (Annexe 3), il vous est demandé d’établi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Une fiche d’organisation. (Annexe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Une fiche technique du plat cuisiné. (Annexe 2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spacing w:before="0" w:after="8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HASE  2</w:t>
      </w:r>
    </w:p>
    <w:p>
      <w:pPr>
        <w:pStyle w:val="Normal"/>
        <w:spacing w:before="0" w:after="80"/>
        <w:jc w:val="both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spacing w:before="0" w:after="80"/>
        <w:jc w:val="both"/>
        <w:rPr/>
      </w:pPr>
      <w:r>
        <w:rPr>
          <w:b/>
          <w:u w:val="single"/>
        </w:rPr>
        <w:t>BŒUF</w:t>
      </w:r>
      <w:r>
        <w:rPr/>
        <w:t xml:space="preserve"> : </w:t>
      </w:r>
      <w:r>
        <w:rPr>
          <w:b/>
        </w:rPr>
        <w:t xml:space="preserve">à partir d’une épaule de bœuf 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désosser et séparer l’épau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éparer la boule de macreuse à biftec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préparer et ficeler (ficelles arrêtées) un rosbif dans la macreuse à biftec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estimer son poid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préparer un bourguignon dans la partie ferme de la macreu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  <w:u w:val="single"/>
        </w:rPr>
        <w:t>VEAU</w:t>
      </w:r>
      <w:r>
        <w:rPr>
          <w:b/>
        </w:rPr>
        <w:t> : à partir d’un cuisseau de veau 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séparer le jarret avec os,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désosser le cuisseau,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prélever des escalopes dans le dessus de noix,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préparer 4 paupiettes  de 180 g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/>
      </w:pPr>
      <w:r>
        <w:rPr>
          <w:b/>
          <w:u w:val="single"/>
        </w:rPr>
        <w:t>AGNEAU</w:t>
      </w:r>
      <w:r>
        <w:rPr>
          <w:b/>
        </w:rPr>
        <w:t xml:space="preserve"> : à partir d’un demi casque </w:t>
      </w:r>
      <w:r>
        <w:rPr/>
        <w:t>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séparer les morceaux de détail,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préparer l’épaule en rôti sans os,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couper 5 côtelettes premières de poids identiqu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>
          <w:b/>
          <w:u w:val="single"/>
        </w:rPr>
        <w:t>VOLAILLE</w:t>
      </w:r>
      <w:r>
        <w:rPr>
          <w:b/>
        </w:rPr>
        <w:t xml:space="preserve"> : à partir d’une poule </w:t>
      </w:r>
      <w:r>
        <w:rPr/>
        <w:t>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habiller et découper à cru la poule pour 4 personne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/>
      </w:pPr>
      <w:r>
        <w:rPr>
          <w:b/>
          <w:u w:val="single"/>
        </w:rPr>
        <w:t>ABATS</w:t>
      </w:r>
      <w:r>
        <w:rPr>
          <w:b/>
        </w:rPr>
        <w:t xml:space="preserve"> : à partir d’une pièce de 2 kg de foie de génisse </w:t>
      </w:r>
      <w:r>
        <w:rPr/>
        <w:t>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préparer  et trancher 5 pièces de poids régulier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/>
      </w:pPr>
      <w:r>
        <w:rPr>
          <w:b/>
          <w:u w:val="single"/>
        </w:rPr>
        <w:t>PLAT CUISINÉ</w:t>
      </w:r>
      <w:r>
        <w:rPr>
          <w:b/>
        </w:rPr>
        <w:t> : à partir de la poule découpée</w:t>
      </w:r>
      <w:r>
        <w:rPr/>
        <w:t> 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cuisiner la poule pochée sauce suprême, accompagnée de riz pilaf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/>
      </w:pPr>
      <w:r>
        <w:rPr>
          <w:b/>
          <w:u w:val="single"/>
        </w:rPr>
        <w:t>PRÉSENTATION</w:t>
      </w:r>
      <w:r>
        <w:rPr>
          <w:u w:val="single"/>
        </w:rPr>
        <w:t xml:space="preserve"> </w:t>
      </w:r>
      <w:r>
        <w:rPr>
          <w:b/>
          <w:u w:val="single"/>
        </w:rPr>
        <w:t>GÉNÉRALE</w:t>
      </w:r>
      <w:r>
        <w:rPr>
          <w:b/>
        </w:rPr>
        <w:t> </w:t>
      </w:r>
      <w:r>
        <w:rPr/>
        <w:t>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présenter sur table l’ensemble des produits préparés pour la vente,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décorer une pièce au choix sur plat,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 xml:space="preserve">présenter à l’assiette, une part de poule sauce suprême avec sa garniture.  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4343"/>
        <w:gridCol w:w="494"/>
        <w:gridCol w:w="2321"/>
      </w:tblGrid>
      <w:tr>
        <w:trPr/>
        <w:tc>
          <w:tcPr>
            <w:tcW w:w="7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 xml:space="preserve">    Session 2007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7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 TS C BCH</w:t>
            </w:r>
          </w:p>
        </w:tc>
      </w:tr>
      <w:tr>
        <w:trPr/>
        <w:tc>
          <w:tcPr>
            <w:tcW w:w="7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Boucherie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 sans coupure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2/4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EXE 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3"/>
        <w:spacing w:before="0" w:after="80"/>
        <w:rPr/>
      </w:pPr>
      <w:r>
        <w:rPr/>
        <w:t>CONCEPTION - ORGANISATION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07"/>
        <w:gridCol w:w="416"/>
        <w:gridCol w:w="1253"/>
        <w:gridCol w:w="3090"/>
        <w:gridCol w:w="494"/>
        <w:gridCol w:w="2321"/>
      </w:tblGrid>
      <w:tr>
        <w:trPr/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 du jury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alu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s le temps</w:t>
            </w:r>
          </w:p>
        </w:tc>
        <w:tc>
          <w:tcPr>
            <w:tcW w:w="59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iche d’organisation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 xml:space="preserve">   Session 2007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74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 TS C BCH</w:t>
            </w:r>
          </w:p>
        </w:tc>
      </w:tr>
      <w:tr>
        <w:trPr/>
        <w:tc>
          <w:tcPr>
            <w:tcW w:w="7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Boucherie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43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 sans coupure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3/4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EXE 2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FICHE TECHNIQUE DE FABRICATION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1100"/>
        <w:gridCol w:w="1648"/>
        <w:gridCol w:w="5069"/>
      </w:tblGrid>
      <w:tr>
        <w:trPr/>
        <w:tc>
          <w:tcPr>
            <w:tcW w:w="99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IT :</w:t>
              <w:tab/>
            </w:r>
          </w:p>
        </w:tc>
      </w:tr>
      <w:tr>
        <w:trPr/>
        <w:tc>
          <w:tcPr>
            <w:tcW w:w="49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 D’ÉCONOMAT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S TECHNIQUES DE FABRICATION</w:t>
            </w:r>
          </w:p>
        </w:tc>
      </w:tr>
      <w:tr>
        <w:trPr/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lément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é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ntité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gression du travail</w:t>
            </w:r>
          </w:p>
        </w:tc>
      </w:tr>
      <w:tr>
        <w:trPr>
          <w:trHeight w:val="11235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4343"/>
        <w:gridCol w:w="494"/>
        <w:gridCol w:w="2321"/>
      </w:tblGrid>
      <w:tr>
        <w:trPr/>
        <w:tc>
          <w:tcPr>
            <w:tcW w:w="7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tes académies</w:t>
              <w:tab/>
              <w:tab/>
              <w:tab/>
              <w:tab/>
              <w:tab/>
              <w:tab/>
              <w:t xml:space="preserve">   Session 2007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6"/>
              </w:rPr>
              <w:t>Code(s) examen(s)</w:t>
            </w:r>
          </w:p>
        </w:tc>
      </w:tr>
      <w:tr>
        <w:trPr/>
        <w:tc>
          <w:tcPr>
            <w:tcW w:w="7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L TS C BCH</w:t>
            </w:r>
          </w:p>
        </w:tc>
      </w:tr>
      <w:tr>
        <w:trPr/>
        <w:tc>
          <w:tcPr>
            <w:tcW w:w="7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Boucherie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6 heures 30 sans coupure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4/4</w:t>
            </w:r>
          </w:p>
        </w:tc>
      </w:tr>
    </w:tbl>
    <w:p>
      <w:pPr>
        <w:pStyle w:val="Lgende"/>
        <w:rPr/>
      </w:pPr>
      <w:r>
        <w:rPr/>
        <w:t>ANNEXE 3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1"/>
        <w:gridCol w:w="1"/>
      </w:tblGrid>
      <w:tr>
        <w:trPr/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atière d’œuvre Matériel Outillage</w:t>
            </w:r>
          </w:p>
        </w:tc>
      </w:tr>
      <w:tr>
        <w:trPr>
          <w:cantSplit w:val="true"/>
        </w:trPr>
        <w:tc>
          <w:tcPr>
            <w:tcW w:w="9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120"/>
              <w:ind w:firstLine="125"/>
              <w:rPr/>
            </w:pPr>
            <w:r>
              <w:rPr>
                <w:b/>
                <w:u w:val="single"/>
              </w:rPr>
              <w:t>VIANDE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291" w:leader="dot"/>
              </w:tabs>
              <w:ind w:left="1156" w:hanging="357"/>
              <w:rPr/>
            </w:pPr>
            <w:r>
              <w:rPr/>
              <w:t xml:space="preserve">Épaule de bœuf </w:t>
              <w:tab/>
              <w:t xml:space="preserve">   1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Cuisseau de veau</w:t>
              <w:tab/>
              <w:t xml:space="preserve">  1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½ casque d’agneau </w:t>
              <w:tab/>
              <w:t xml:space="preserve">  1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Foie de génisse</w:t>
              <w:tab/>
              <w:t xml:space="preserve">  1 k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Poule à bouillir</w:t>
              <w:tab/>
              <w:t xml:space="preserve">  1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Farce de veau</w:t>
              <w:tab/>
              <w:t xml:space="preserve">  4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decimal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Bardes </w:t>
              <w:tab/>
              <w:t xml:space="preserve">  1 kg</w:t>
            </w:r>
          </w:p>
          <w:p>
            <w:pPr>
              <w:pStyle w:val="Normal"/>
              <w:tabs>
                <w:tab w:val="clear" w:pos="708"/>
                <w:tab w:val="decimal" w:pos="1161" w:leader="none"/>
                <w:tab w:val="left" w:pos="7357" w:leader="dot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firstLine="125"/>
              <w:rPr/>
            </w:pPr>
            <w:r>
              <w:rPr>
                <w:b/>
                <w:u w:val="single"/>
              </w:rPr>
              <w:t>LÉGUMES, FRUITS, ASSAISONNEMENTS</w:t>
            </w:r>
            <w:r>
              <w:rPr>
                <w:b/>
              </w:rPr>
              <w:t> 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Ail</w:t>
              <w:tab/>
              <w:t xml:space="preserve">  1 tê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Aubergine </w:t>
              <w:tab/>
              <w:t xml:space="preserve">  1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Beurre</w:t>
              <w:tab/>
              <w:t xml:space="preserve">  1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Carottes</w:t>
              <w:tab/>
              <w:t xml:space="preserve">  2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Champignons de Paris</w:t>
              <w:tab/>
              <w:t xml:space="preserve">  2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Citron </w:t>
              <w:tab/>
              <w:t xml:space="preserve">  2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Courgette </w:t>
              <w:tab/>
              <w:t xml:space="preserve">  1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Crème</w:t>
              <w:tab/>
              <w:t xml:space="preserve">  3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Fond brun de veau lié</w:t>
              <w:tab/>
              <w:t xml:space="preserve">  0,5 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Muscade </w:t>
              <w:tab/>
              <w:t xml:space="preserve">  Q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Navets</w:t>
              <w:tab/>
              <w:t xml:space="preserve">  2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Œuf </w:t>
              <w:tab/>
              <w:t xml:space="preserve">  2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Oignons</w:t>
              <w:tab/>
              <w:t xml:space="preserve">  200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Persil</w:t>
              <w:tab/>
              <w:t xml:space="preserve">  1/4 bo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Poireau </w:t>
              <w:tab/>
              <w:t xml:space="preserve">  2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Poivre</w:t>
              <w:tab/>
              <w:t xml:space="preserve">  Q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Poivron jaune </w:t>
              <w:tab/>
              <w:t xml:space="preserve">  1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Poivron rouge</w:t>
              <w:tab/>
              <w:t xml:space="preserve">  1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Poivron vert </w:t>
              <w:tab/>
              <w:t xml:space="preserve">  1 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Riz</w:t>
              <w:tab/>
              <w:t xml:space="preserve">  2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Sel </w:t>
              <w:tab/>
              <w:t xml:space="preserve">  Q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Tomates cerise</w:t>
              <w:tab/>
              <w:t xml:space="preserve">  1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Tomates</w:t>
              <w:tab/>
              <w:t xml:space="preserve">  200 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 xml:space="preserve">Vin blanc </w:t>
              <w:tab/>
              <w:t xml:space="preserve">  0,10 l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left" w:pos="7357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left" w:pos="7357" w:leader="dot"/>
              </w:tabs>
              <w:rPr/>
            </w:pPr>
            <w:r>
              <w:rPr>
                <w:b/>
                <w:u w:val="single"/>
              </w:rPr>
              <w:t>MATÉRIEL</w:t>
            </w:r>
            <w:r>
              <w:rPr>
                <w:b/>
              </w:rPr>
              <w:t> 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Table individuelle de travail</w:t>
              <w:tab/>
              <w:t xml:space="preserve"> 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Rolls de ficelles à rôtis</w:t>
              <w:tab/>
              <w:t xml:space="preserve">  1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Poste cuisson (four) avec matériel</w:t>
              <w:tab/>
              <w:t xml:space="preserve">  1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Plats de décoration</w:t>
              <w:tab/>
              <w:t xml:space="preserve">  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1" w:leader="none"/>
                <w:tab w:val="left" w:pos="7357" w:leader="dot"/>
              </w:tabs>
              <w:ind w:left="1156" w:hanging="357"/>
              <w:rPr/>
            </w:pPr>
            <w:r>
              <w:rPr/>
              <w:t>Assiette de présentation</w:t>
              <w:tab/>
              <w:t xml:space="preserve">  1</w:t>
            </w:r>
          </w:p>
          <w:p>
            <w:pPr>
              <w:pStyle w:val="Normal"/>
              <w:tabs>
                <w:tab w:val="clear" w:pos="708"/>
                <w:tab w:val="left" w:pos="1161" w:leader="none"/>
                <w:tab w:val="left" w:pos="7357" w:leader="dot"/>
              </w:tabs>
              <w:ind w:left="799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11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74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28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ind w:left="709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rFonts w:ascii="Arial Black" w:hAnsi="Arial Black" w:cs="Arial Black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27:00Z</dcterms:created>
  <dc:creator>cheuzeville</dc:creator>
  <dc:description/>
  <cp:keywords/>
  <dc:language>en-US</dc:language>
  <cp:lastModifiedBy>Serge Raynaud</cp:lastModifiedBy>
  <cp:lastPrinted>2006-12-14T15:27:00Z</cp:lastPrinted>
  <dcterms:modified xsi:type="dcterms:W3CDTF">2007-10-03T07:45:00Z</dcterms:modified>
  <cp:revision>3</cp:revision>
  <dc:subject/>
  <dc:title>Toutes académies</dc:title>
</cp:coreProperties>
</file>