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68" w:hanging="0"/>
        <w:jc w:val="center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625</wp:posOffset>
            </wp:positionH>
            <wp:positionV relativeFrom="margin">
              <wp:posOffset>126365</wp:posOffset>
            </wp:positionV>
            <wp:extent cx="1085850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P RENOVES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ULANGER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PREUVE DE LANGUE VIVANTE - Coefficient 1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odalités de l’évaluation ponctuelle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Brevet Professionnel est un diplôme de niveau 4, les enseignants ou formateurs prendront appui sur le programme de Baccalauréat Professionnel présenté dans le BO spécial n°2 du 9 février 2009 pour construire leurs séquences d’apprentissage en ciblant très majoritairement les éléments en lien avec la spécificité professionnelle des apprenants.</w:t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enseignants de langue et du domaine professionnel devront étroitement collaborer. Le niveau visé est B1+.</w:t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épreuve a pour objectif de tester l’aptitude du candidat à converser dans une langue étrangère.</w:t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120"/>
        <w:ind w:right="2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DE D’EVALUATION </w:t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before="0" w:after="120"/>
        <w:ind w:right="2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Évaluation ponctuelle</w:t>
      </w:r>
      <w:r>
        <w:rPr>
          <w:rFonts w:cs="Arial" w:ascii="Arial" w:hAnsi="Arial"/>
          <w:b/>
          <w:bCs/>
          <w:sz w:val="20"/>
          <w:szCs w:val="20"/>
        </w:rPr>
        <w:t> :</w:t>
      </w:r>
      <w:r>
        <w:rPr>
          <w:rFonts w:cs="Arial" w:ascii="Arial" w:hAnsi="Arial"/>
          <w:sz w:val="20"/>
          <w:szCs w:val="20"/>
        </w:rPr>
        <w:t xml:space="preserve"> orale – durée 10 minutes précédée d’une préparation de 20 minutes.</w:t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ette épreuve prend la forme d’un entretien pouvant être réalisé à partir d’un texte ou d’un document commercial.</w:t>
      </w:r>
    </w:p>
    <w:p>
      <w:pPr>
        <w:pStyle w:val="Default"/>
        <w:spacing w:before="0" w:after="120"/>
        <w:ind w:right="27" w:hanging="0"/>
        <w:jc w:val="both"/>
        <w:rPr/>
      </w:pPr>
      <w:r>
        <w:rPr>
          <w:sz w:val="20"/>
          <w:szCs w:val="20"/>
        </w:rPr>
        <w:t xml:space="preserve">Le support proposé permettra d’évaluer l’aptitude à dialoguer en langue vivante étrangère dans une situation liée ou non au domaine professionnel au moyen de phrases simples. </w:t>
      </w:r>
    </w:p>
    <w:p>
      <w:pPr>
        <w:pStyle w:val="Default"/>
        <w:spacing w:before="0" w:after="120"/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candidat prendra connaissance du document pendant 20 min (avec prise de notes possible), en fera une présentation pendant 5 min maximum en langue étrangère. </w:t>
      </w:r>
    </w:p>
    <w:p>
      <w:pPr>
        <w:pStyle w:val="Default"/>
        <w:spacing w:before="0" w:after="120"/>
        <w:ind w:right="27" w:hanging="0"/>
        <w:jc w:val="both"/>
        <w:rPr/>
      </w:pPr>
      <w:r>
        <w:rPr>
          <w:sz w:val="20"/>
          <w:szCs w:val="20"/>
        </w:rPr>
        <w:t>Un échange, d’une durée de 5 min également suivra pour évaluer la capacité du candidat à interagir dans une langue étrangère.</w:t>
      </w:r>
    </w:p>
    <w:p>
      <w:pPr>
        <w:pStyle w:val="Default"/>
        <w:spacing w:before="0" w:after="120"/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right="2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auf documents d’évaluation propres aux différentes académies organisatrices, la grille d'évaluation proposée en annexe sera utilisée.</w:t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ule la note finale sur 20 pourra être arrondie.</w:t>
      </w:r>
    </w:p>
    <w:p>
      <w:pPr>
        <w:pStyle w:val="Normal"/>
        <w:spacing w:lineRule="auto" w:line="240" w:before="0" w:after="120"/>
        <w:ind w:right="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ind w:right="27" w:hanging="0"/>
        <w:jc w:val="both"/>
        <w:rPr/>
      </w:pPr>
      <w:r>
        <w:rPr>
          <w:sz w:val="20"/>
          <w:szCs w:val="20"/>
        </w:rPr>
        <w:t xml:space="preserve">L'inspecteur de l'éducation nationale de langue vivante veillera au bon déroulement des évaluations organisées sous la responsabilité du chef de centre. </w:t>
      </w:r>
    </w:p>
    <w:sectPr>
      <w:type w:val="nextPage"/>
      <w:pgSz w:w="11906" w:h="16838"/>
      <w:pgMar w:left="567" w:right="68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29:00Z</dcterms:created>
  <dc:creator>Sophie</dc:creator>
  <dc:description/>
  <cp:keywords/>
  <dc:language>en-US</dc:language>
  <cp:lastModifiedBy>cjean1</cp:lastModifiedBy>
  <dcterms:modified xsi:type="dcterms:W3CDTF">2016-03-23T11:24:00Z</dcterms:modified>
  <cp:revision>7</cp:revision>
  <dc:subject/>
  <dc:title/>
</cp:coreProperties>
</file>