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489"/>
        <w:gridCol w:w="1921"/>
        <w:gridCol w:w="2360"/>
        <w:gridCol w:w="850"/>
        <w:gridCol w:w="75"/>
        <w:gridCol w:w="1626"/>
        <w:gridCol w:w="735"/>
      </w:tblGrid>
      <w:tr>
        <w:trPr>
          <w:trHeight w:val="421" w:hRule="atLeast"/>
          <w:cantSplit w:val="true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émie de :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e :</w:t>
            </w:r>
          </w:p>
        </w:tc>
        <w:tc>
          <w:tcPr>
            <w:tcW w:w="5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B.P. BOULANGER épreuve E1 Fabrication d’une commande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ION :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 :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Candidat :</w:t>
            </w:r>
          </w:p>
        </w:tc>
      </w:tr>
      <w:tr>
        <w:trPr>
          <w:trHeight w:val="340" w:hRule="atLeast"/>
        </w:trPr>
        <w:tc>
          <w:tcPr>
            <w:tcW w:w="6804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Phase d’organisation du travail /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s 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s obtenues</w:t>
            </w:r>
          </w:p>
          <w:p>
            <w:pPr>
              <w:pStyle w:val="Normal"/>
              <w:ind w:left="-5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Calcul d’ingrédients / 5</w:t>
            </w:r>
          </w:p>
        </w:tc>
        <w:tc>
          <w:tcPr>
            <w:tcW w:w="4281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Calcul des quantités nécessai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Organigramme / 15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ertinence de l’organisati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12</w:t>
            </w:r>
          </w:p>
        </w:tc>
        <w:tc>
          <w:tcPr>
            <w:tcW w:w="1701" w:type="dxa"/>
            <w:gridSpan w:val="2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Clarté du document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3</w:t>
            </w:r>
          </w:p>
        </w:tc>
        <w:tc>
          <w:tcPr>
            <w:tcW w:w="1701" w:type="dxa"/>
            <w:gridSpan w:val="2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54" w:type="dxa"/>
            <w:gridSpan w:val="5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OTE obtenue sur 2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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09"/>
        <w:gridCol w:w="3572"/>
        <w:gridCol w:w="850"/>
        <w:gridCol w:w="1701"/>
      </w:tblGrid>
      <w:tr>
        <w:trPr>
          <w:trHeight w:val="340" w:hRule="atLeast"/>
        </w:trPr>
        <w:tc>
          <w:tcPr>
            <w:tcW w:w="6804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Phase de transformation et de fabrication /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s obten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Comportement professionnel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8</w:t>
            </w:r>
          </w:p>
        </w:tc>
        <w:tc>
          <w:tcPr>
            <w:tcW w:w="4281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Utilisation rationnelle des matériels, des fluides et des matières premiè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Respect des règles d’hygiènes de santé et de sécurité au travail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Conduite du commis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12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Communication, relationnel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3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Clarté des consignes et précision du vocabulaire utilisé avec le commi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ture et cohérence des tâches confiées au commi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Maitrise des techniques de fabrication des produits de boulang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20</w:t>
            </w:r>
          </w:p>
        </w:tc>
        <w:tc>
          <w:tcPr>
            <w:tcW w:w="4281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Techniques de pétrissag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Rapidité, dextérité, techniques de pesage, façonnage et finiti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Enfournement et cuiss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Pain à base de levain dur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Qualité du levain rafraîchi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Pain Nutrition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ertinence du process de fabricati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Pain aromatique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Créativité et originalité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Maitrise des techniques des produits de viennois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20</w:t>
            </w:r>
          </w:p>
        </w:tc>
        <w:tc>
          <w:tcPr>
            <w:tcW w:w="709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brioche</w:t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étrissage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Détaillage et façonnage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Originalité pour les variétés garni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.L.F.</w:t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Qualité du tourage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3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Rapidité et précision au détaillage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Originalité pour les variétés garni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Maitrise et technique de la pièce de décor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8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Variété des techniqu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Dextérité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523" w:type="dxa"/>
            <w:vMerge w:val="restart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18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20"/>
                <w:shd w:fill="FFFFFF" w:val="clear"/>
              </w:rPr>
              <w:t>Maitrise et technique de la fabrication des sandwichs et tartines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18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20"/>
                <w:shd w:fill="FFFFFF" w:val="clear"/>
              </w:rPr>
              <w:t>/ 8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ertinence du choix du pain pour la réalisation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3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523" w:type="dxa"/>
            <w:vMerge w:val="continue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18"/>
                <w:szCs w:val="20"/>
              </w:rPr>
            </w:pPr>
            <w:r>
              <w:rPr>
                <w:rFonts w:cs="Arial" w:ascii="Arial" w:hAnsi="Arial"/>
                <w:color w:val="4F81BD"/>
                <w:sz w:val="18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Choix et utilisation des garnitur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52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F81BD"/>
                <w:sz w:val="18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20"/>
                <w:shd w:fill="FFFFFF" w:val="clear"/>
              </w:rPr>
              <w:t>Hygiène, qualité des garnitures et des crèmes / 4</w:t>
            </w:r>
          </w:p>
        </w:tc>
        <w:tc>
          <w:tcPr>
            <w:tcW w:w="4281" w:type="dxa"/>
            <w:gridSpan w:val="2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Manipulation des denrées à risqu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(Viennoiseries et produits traiteur)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54" w:type="dxa"/>
            <w:gridSpan w:val="4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OTE obtenue sur 8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281"/>
        <w:gridCol w:w="850"/>
        <w:gridCol w:w="1701"/>
      </w:tblGrid>
      <w:tr>
        <w:trPr>
          <w:trHeight w:val="340" w:hRule="atLeast"/>
        </w:trPr>
        <w:tc>
          <w:tcPr>
            <w:tcW w:w="68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Phase d’argumentation Commerciale /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s obten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</w:tc>
      </w:tr>
      <w:tr>
        <w:trPr>
          <w:trHeight w:val="34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Argumentation commerciale du pain nutrition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20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ésentation de la recet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éthode de travail et fermentatio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8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érêts nutritionnels pour le consommat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1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ociation mets / pai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5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OTE obtenue sur 2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Document communicable au candidat sur demande (après anonymat des jurys)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410"/>
        <w:gridCol w:w="3285"/>
        <w:gridCol w:w="2695"/>
      </w:tblGrid>
      <w:tr>
        <w:trPr>
          <w:trHeight w:val="421" w:hRule="atLeast"/>
          <w:cantSplit w:val="true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adémie de :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re :</w:t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P. BOULANGER épreuve E1 Fabrication d’une commande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 :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 :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ndidat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09"/>
        <w:gridCol w:w="3572"/>
        <w:gridCol w:w="850"/>
        <w:gridCol w:w="1701"/>
      </w:tblGrid>
      <w:tr>
        <w:trPr>
          <w:trHeight w:val="567" w:hRule="atLeast"/>
        </w:trPr>
        <w:tc>
          <w:tcPr>
            <w:tcW w:w="680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Phase de présentation /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s obten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</w:tc>
      </w:tr>
      <w:tr>
        <w:trPr>
          <w:trHeight w:val="567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Respect de la command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6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Quantités proposée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3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roduits propos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3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Respect des règles de présentation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4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résentation du buffe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Qualité des présentations des fabrications de boulang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20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Tradition différée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, texture de mie et alvéolag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Tradition en direct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, texture de mie et alvéolag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Pain à base de levain dur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, texture de mie et alvéolag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Pain aromatique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 et intérieu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Pain nutrition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 et intérieu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Qualité des présentations des fabrications de viennois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16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Brioche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in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Brioche garnies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Original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.L.F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Qualité du feuillet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.L.F.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garnies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x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Original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Présentation d’une pièce de buff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6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ièce décorée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Respect du suje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 et finesse dans le trava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Qualité de présentation des sandwichs et tart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8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shd w:fill="FFFFFF" w:val="clear"/>
              </w:rPr>
              <w:t>Sandwichs :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Aspect, originalit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5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OTE obtenue sur 6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Document communicable au candidat sur demande (après anonymat des jurys)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410"/>
        <w:gridCol w:w="3285"/>
        <w:gridCol w:w="2695"/>
      </w:tblGrid>
      <w:tr>
        <w:trPr>
          <w:trHeight w:val="421" w:hRule="atLeast"/>
          <w:cantSplit w:val="true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adémie de :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re :</w:t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P. BOULANGER épreuve E1 Fabrication d’une commande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ION :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 :</w:t>
            </w:r>
          </w:p>
        </w:tc>
      </w:tr>
      <w:tr>
        <w:trPr>
          <w:trHeight w:val="34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ndidat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09"/>
        <w:gridCol w:w="3572"/>
        <w:gridCol w:w="850"/>
        <w:gridCol w:w="1701"/>
      </w:tblGrid>
      <w:tr>
        <w:trPr>
          <w:trHeight w:val="510" w:hRule="atLeast"/>
        </w:trPr>
        <w:tc>
          <w:tcPr>
            <w:tcW w:w="680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Phase de dégustation /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 s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s obten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</w:tc>
      </w:tr>
      <w:tr>
        <w:trPr>
          <w:trHeight w:val="51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Qualités organoleptiques et gustatives des produits de boulang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20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ain de tradition française en différ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ain de tradition française en dire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ain au levain d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ain aromat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ain nutri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Qualités organoleptiques et gustatives des produits de viennoiserie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24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Brioche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Brioche non garni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 xml:space="preserve"> forme gar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 xml:space="preserve"> forme gar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.L.F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Croissa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 xml:space="preserve"> forme gar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 xml:space="preserve"> forme gar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4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Qualités organoleptiques et gustatives des sandwichs et tart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  <w:shd w:fill="FFFFFF" w:val="clear"/>
              </w:rPr>
              <w:t>/ 16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Variété chaude garnie et assaisonnemen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8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Variété froide garnie et assaisonn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8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701"/>
      </w:tblGrid>
      <w:tr>
        <w:trPr>
          <w:trHeight w:val="397" w:hRule="atLeast"/>
        </w:trPr>
        <w:tc>
          <w:tcPr>
            <w:tcW w:w="76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OTE obtenue sur 60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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1303"/>
        <w:gridCol w:w="1701"/>
      </w:tblGrid>
      <w:tr>
        <w:trPr>
          <w:trHeight w:val="283" w:hRule="atLeast"/>
        </w:trPr>
        <w:tc>
          <w:tcPr>
            <w:tcW w:w="935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écapitulatif</w:t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se d’organisation du travail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 sur 2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se de transformation et de fabrication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 sur 8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se d’argumentation commerciale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 sur 2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se de présentation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 sur 6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ase de dégustation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 sur 60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587"/>
        <w:gridCol w:w="1701"/>
      </w:tblGrid>
      <w:tr>
        <w:trPr>
          <w:trHeight w:val="454" w:hRule="atLeast"/>
        </w:trPr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e sur 240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587"/>
        <w:gridCol w:w="1701"/>
      </w:tblGrid>
      <w:tr>
        <w:trPr>
          <w:trHeight w:val="454" w:hRule="atLeast"/>
        </w:trPr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 du candidat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e sur 20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Document communicable au candidat sur demande (après anonymat des jury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849" w:gutter="0" w:header="0" w:top="539" w:footer="1107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OM et Signature du Membre de Jury :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11:00Z</dcterms:created>
  <dc:creator>utilisateur</dc:creator>
  <dc:description/>
  <cp:keywords/>
  <dc:language>en-US</dc:language>
  <cp:lastModifiedBy>cjean1</cp:lastModifiedBy>
  <cp:lastPrinted>2013-11-29T06:26:00Z</cp:lastPrinted>
  <dcterms:modified xsi:type="dcterms:W3CDTF">2016-03-24T12:49:00Z</dcterms:modified>
  <cp:revision>5</cp:revision>
  <dc:subject/>
  <dc:title/>
</cp:coreProperties>
</file>