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818"/>
        <w:gridCol w:w="1980"/>
        <w:gridCol w:w="3240"/>
        <w:gridCol w:w="740"/>
        <w:gridCol w:w="4120"/>
        <w:gridCol w:w="178"/>
      </w:tblGrid>
      <w:tr>
        <w:trPr>
          <w:trHeight w:val="344" w:hRule="atLeast"/>
        </w:trPr>
        <w:tc>
          <w:tcPr>
            <w:tcW w:w="15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44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ICHE DE DÉROULEMENT D’UNE SÉANCE PÉDAGOGIQUE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15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ITRE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Description 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  <w:u w:val="single"/>
              </w:rPr>
              <w:t>Séquence</w:t>
            </w: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 : le pétrissa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  <w:u w:val="single"/>
              </w:rPr>
              <w:t>Séance</w:t>
            </w: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 : Les différentes consistances de pâ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97" w:hRule="atLeast"/>
        </w:trPr>
        <w:tc>
          <w:tcPr>
            <w:tcW w:w="3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éférentiel(s) ciblé(s)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CAP BOULANGER</w:t>
            </w:r>
          </w:p>
        </w:tc>
        <w:tc>
          <w:tcPr>
            <w:tcW w:w="37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7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veau concerné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CAP</w:t>
            </w:r>
          </w:p>
        </w:tc>
        <w:tc>
          <w:tcPr>
            <w:tcW w:w="3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ype de cours 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Technologie professionnelle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Durée : </w:t>
            </w:r>
            <w:r>
              <w:rPr>
                <w:rFonts w:cs="Calibri" w:ascii="Calibri" w:hAnsi="Calibri"/>
              </w:rPr>
              <w:t>(devant élèv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3 à 6 heures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5840" w:type="dxa"/>
            <w:gridSpan w:val="6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212" w:hRule="atLeast"/>
        </w:trPr>
        <w:tc>
          <w:tcPr>
            <w:tcW w:w="15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ÉFÉRENTIEL D’ACTIVITÉS PROFESSIONNELLES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81" w:hRule="atLeast"/>
        </w:trPr>
        <w:tc>
          <w:tcPr>
            <w:tcW w:w="3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nction (ou activité) :</w:t>
            </w: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âche :</w:t>
            </w: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avoirs associés 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S2. Les procédés de fabrication et produits fini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70C0"/>
                <w:sz w:val="28"/>
                <w:szCs w:val="28"/>
              </w:rPr>
              <w:t>2.2.5 Les différentes pâtes obten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70C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740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color w:val="FF0000"/>
                <w:sz w:val="10"/>
                <w:szCs w:val="10"/>
              </w:rPr>
            </w:r>
          </w:p>
        </w:tc>
        <w:tc>
          <w:tcPr>
            <w:tcW w:w="8278" w:type="dxa"/>
            <w:gridSpan w:val="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color w:val="FF0000"/>
                <w:sz w:val="10"/>
                <w:szCs w:val="10"/>
              </w:rPr>
            </w:r>
          </w:p>
        </w:tc>
      </w:tr>
      <w:tr>
        <w:trPr>
          <w:trHeight w:val="1496" w:hRule="atLeast"/>
        </w:trPr>
        <w:tc>
          <w:tcPr>
            <w:tcW w:w="77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</w:rPr>
              <w:t>Compétences du référentiel de certification :</w:t>
            </w:r>
            <w:r>
              <w:rPr>
                <w:rFonts w:cs="Calibri" w:ascii="Calibri" w:hAnsi="Calibri"/>
                <w:b/>
                <w:bCs/>
                <w:color w:val="0000FF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70C0"/>
                <w:sz w:val="28"/>
                <w:szCs w:val="28"/>
              </w:rPr>
              <w:t>Préciser l’incidence de la consistance et proposer des corrections</w:t>
            </w:r>
          </w:p>
        </w:tc>
        <w:tc>
          <w:tcPr>
            <w:tcW w:w="81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é requis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Etre capable de citer les composants du pain courant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77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fs pédagogiques opérationnels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4F81BD"/>
              </w:rPr>
            </w:pPr>
            <w:r>
              <w:rPr>
                <w:rFonts w:cs="Calibri" w:ascii="Calibri" w:hAnsi="Calibri"/>
                <w:b/>
                <w:color w:val="4F81BD"/>
              </w:rPr>
              <w:t>Définir le pouvoir d’absorption d’une far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color w:val="4F81BD"/>
              </w:rPr>
            </w:pPr>
            <w:r>
              <w:rPr>
                <w:rFonts w:cs="Calibri" w:ascii="Calibri" w:hAnsi="Calibri"/>
                <w:b/>
                <w:color w:val="4F81BD"/>
              </w:rPr>
              <w:t>Définir le rendement de la far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4F81BD"/>
              </w:rPr>
              <w:t>Définir les différentes consistances de pât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alités éventuelles d'évaluation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Test de connaissances fin de cours par écrit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5840" w:type="dxa"/>
            <w:gridSpan w:val="6"/>
            <w:tcBorders>
              <w:top w:val="single" w:sz="1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576" w:hRule="atLeast"/>
        </w:trPr>
        <w:tc>
          <w:tcPr>
            <w:tcW w:w="57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utils 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T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pports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Document de synthèse à trous élè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Document d’évalu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édias 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  <w:t>Vidéos et images professionnelles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F81BD"/>
                <w:sz w:val="28"/>
                <w:szCs w:val="28"/>
              </w:rPr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ind w:left="-720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378"/>
        <w:gridCol w:w="3008"/>
        <w:gridCol w:w="4253"/>
        <w:gridCol w:w="1793"/>
        <w:gridCol w:w="3452"/>
      </w:tblGrid>
      <w:tr>
        <w:trPr>
          <w:trHeight w:val="58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Étapes</w:t>
            </w:r>
          </w:p>
        </w:tc>
        <w:tc>
          <w:tcPr>
            <w:tcW w:w="23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Étapes détaillées du cours ou titre des activités</w:t>
            </w:r>
          </w:p>
        </w:tc>
        <w:tc>
          <w:tcPr>
            <w:tcW w:w="30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bCs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FF"/>
                <w:sz w:val="22"/>
                <w:szCs w:val="22"/>
              </w:rPr>
              <w:t>Activités professeur.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B0F0"/>
                <w:sz w:val="22"/>
                <w:szCs w:val="22"/>
              </w:rPr>
              <w:t>Activités élèves</w:t>
            </w:r>
          </w:p>
        </w:tc>
        <w:tc>
          <w:tcPr>
            <w:tcW w:w="179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9966"/>
                <w:sz w:val="22"/>
                <w:szCs w:val="22"/>
              </w:rPr>
              <w:t>Supports, outils</w:t>
            </w:r>
          </w:p>
        </w:tc>
        <w:tc>
          <w:tcPr>
            <w:tcW w:w="345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Observations ou informations complémentaires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ésentation du titre du cours et de ses objectif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Affiche la page titre puis la page contenant les objectifs.</w:t>
            </w:r>
          </w:p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Définit les objectif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  <w:t>Lisent les objectifs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9966"/>
                <w:sz w:val="22"/>
                <w:szCs w:val="22"/>
              </w:rPr>
              <w:t>TNI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L’enseignant doit définir clairement les informations essentielles que l’élève doit retenir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ésentation du pouvoir d’absorption et contrôle d’acqui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Questionne les élève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  <w:t>Répondent à la question à l’aide du stylet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9966"/>
                <w:sz w:val="22"/>
                <w:szCs w:val="22"/>
              </w:rPr>
              <w:t>TNI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La réponse apparaît en déplaçant le cadre bleu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xique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33C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33CC"/>
                <w:sz w:val="22"/>
                <w:szCs w:val="22"/>
              </w:rPr>
              <w:t>L'enseignant met oralement en relation la photo et la définition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  <w:t>L'élève prend note dans son lexique de la définition</w:t>
            </w:r>
          </w:p>
        </w:tc>
        <w:tc>
          <w:tcPr>
            <w:tcW w:w="1793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9966"/>
                <w:sz w:val="22"/>
                <w:szCs w:val="22"/>
              </w:rPr>
              <w:t>TNI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L’élève doit se créer un lexique pour le vocabulaire professionnel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 rendement de la farin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Invite les élèves à lire attentivement les informations et présente l’exemple pour une meilleure compréhension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  <w:t>L'élève fait lecture des informations très attentivement afin de pouvoir répondre à l'exercice suivant.</w:t>
            </w:r>
          </w:p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9966"/>
                <w:sz w:val="22"/>
                <w:szCs w:val="22"/>
              </w:rPr>
              <w:t>TNI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L’enseignant informe les élèves sur l’exercice qui va suivre.</w:t>
            </w:r>
          </w:p>
        </w:tc>
      </w:tr>
      <w:tr>
        <w:trPr>
          <w:trHeight w:val="1339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ercice d’application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Fait lecture de l’exercice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  <w:t>Réalisent l’exercice</w:t>
            </w:r>
          </w:p>
        </w:tc>
        <w:tc>
          <w:tcPr>
            <w:tcW w:w="1793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NI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L’enseignant choisit un élève pour réaliser l’exercice sur le TNI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nthétisation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 xml:space="preserve">Réalise la synthèse de l’exercice précédent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  <w:t>L'élève écoute très attentivement afin de pouvoir répondre à l'exercice suivant.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9966"/>
                <w:sz w:val="22"/>
                <w:szCs w:val="22"/>
              </w:rPr>
              <w:t>TNI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L’enseignant informe les élèves sur l’exercice qui va suiv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47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378"/>
        <w:gridCol w:w="3008"/>
        <w:gridCol w:w="4253"/>
        <w:gridCol w:w="1793"/>
        <w:gridCol w:w="3452"/>
        <w:gridCol w:w="2012"/>
        <w:gridCol w:w="2732"/>
      </w:tblGrid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Étape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Étapes détaillées du cours ou titre des activité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Activités professeur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  <w:t>Activités élèves.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9966"/>
                <w:sz w:val="22"/>
                <w:szCs w:val="22"/>
              </w:rPr>
              <w:t>Supports, outils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Observations ou informations complémentaires</w:t>
            </w:r>
          </w:p>
        </w:tc>
        <w:tc>
          <w:tcPr>
            <w:tcW w:w="4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ercice d’applicatio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Fait lecture de l’exercic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  <w:t>Réalisent l’exercice.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9966"/>
                <w:sz w:val="22"/>
                <w:szCs w:val="22"/>
              </w:rPr>
              <w:t>TNI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L’enseignant choisit un élève pour réaliser l’exercice sur le TNI</w:t>
            </w:r>
          </w:p>
        </w:tc>
        <w:tc>
          <w:tcPr>
            <w:tcW w:w="4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ivité interac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s différentes consistances de pâte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Fait lecture des information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Déclenche la vidé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Interroge les élèves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  <w:t>Après lecture des informations et visionnage de la vidéo,  l'élève  associe en les reliant les taux d’hydratation et les consistances de pâte.</w:t>
            </w:r>
          </w:p>
        </w:tc>
        <w:tc>
          <w:tcPr>
            <w:tcW w:w="1793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TNI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L’enseignant choisit un élève pour réaliser l’exercice sur le TNI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NI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L’enseignant choisit un élève pour réaliser l’exercice sur le TNI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ivité interac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âte ferme, bâtarde, douce et liquide. 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Fait lecture des information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Interroge les élèves sur les différentes utilisations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  <w:t>Après lecture des informations, l'élève associe des produits aux consistances de pâte.</w:t>
            </w:r>
          </w:p>
        </w:tc>
        <w:tc>
          <w:tcPr>
            <w:tcW w:w="1793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TNI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L’enseignant met en relation la correction et les propositions élèves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NI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L’enseignant choisit un élève pour réaliser l’exercice sur le TNI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valuation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Distribue les documents d’évaluatio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Projette les exercice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Surveill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Correction collective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  <w:t>Complètent le document d’évaluation.</w:t>
            </w:r>
          </w:p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</w:r>
          </w:p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  <w:t>Corrigent la feuille du voisin.</w:t>
            </w:r>
          </w:p>
        </w:tc>
        <w:tc>
          <w:tcPr>
            <w:tcW w:w="1793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9966"/>
                <w:sz w:val="22"/>
                <w:szCs w:val="22"/>
              </w:rPr>
              <w:t>Fiche d’évaluation</w:t>
            </w:r>
          </w:p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9966"/>
                <w:sz w:val="22"/>
                <w:szCs w:val="22"/>
              </w:rPr>
              <w:t>TNI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La correction s’effectue de façon interactive en cochant les bonnes réponses.</w:t>
            </w:r>
          </w:p>
        </w:tc>
        <w:tc>
          <w:tcPr>
            <w:tcW w:w="4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nthèse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Distribue les document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Projette le cour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  <w:t>Surveille la prise de note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FF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  <w:t>Complètent le document  de cours en remplissant les trous.</w:t>
            </w:r>
          </w:p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</w:r>
          </w:p>
          <w:p>
            <w:pPr>
              <w:pStyle w:val="Normal"/>
              <w:ind w:left="47" w:hanging="0"/>
              <w:jc w:val="center"/>
              <w:rPr>
                <w:rFonts w:ascii="Calibri" w:hAnsi="Calibri" w:cs="Calibri"/>
                <w:b/>
                <w:b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B0F0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9966"/>
                <w:sz w:val="22"/>
                <w:szCs w:val="22"/>
              </w:rPr>
              <w:t>Document cours élève</w:t>
            </w:r>
          </w:p>
          <w:p>
            <w:pPr>
              <w:pStyle w:val="Normal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9966"/>
                <w:sz w:val="22"/>
                <w:szCs w:val="22"/>
              </w:rPr>
              <w:t>Document cours prof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84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  <w:sz w:val="20"/>
        <w:szCs w:val="20"/>
      </w:rPr>
      <w:t>Fiche de déroulement d’une séance pédagogique –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sz w:val="24"/>
      <w:szCs w:val="24"/>
    </w:rPr>
  </w:style>
  <w:style w:type="character" w:styleId="ObjetducommentaireCar">
    <w:name w:val="Objet du commentaire C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6:07:00Z</dcterms:created>
  <dc:creator>DGESCO</dc:creator>
  <dc:description/>
  <cp:keywords/>
  <dc:language>en-US</dc:language>
  <cp:lastModifiedBy>Serge Raynaud</cp:lastModifiedBy>
  <cp:lastPrinted>2012-10-17T19:30:00Z</cp:lastPrinted>
  <dcterms:modified xsi:type="dcterms:W3CDTF">2014-03-06T07:36:00Z</dcterms:modified>
  <cp:revision>28</cp:revision>
  <dc:subject/>
  <dc:title>Fiche d'intentions pédagogiques</dc:title>
</cp:coreProperties>
</file>