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18"/>
        <w:gridCol w:w="1980"/>
        <w:gridCol w:w="3240"/>
        <w:gridCol w:w="740"/>
        <w:gridCol w:w="4120"/>
        <w:gridCol w:w="178"/>
      </w:tblGrid>
      <w:tr>
        <w:trPr>
          <w:trHeight w:val="344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4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 DÉROULEMENT D’UNE SÉANCE PÉDAGOGIQU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RE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Description :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Séquence</w:t>
            </w:r>
            <w:r>
              <w:rPr>
                <w:b/>
                <w:color w:val="0070C0"/>
                <w:sz w:val="28"/>
                <w:szCs w:val="28"/>
              </w:rPr>
              <w:t> : Les différents moments de la fermentation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  <w:u w:val="single"/>
              </w:rPr>
              <w:t>Séance</w:t>
            </w:r>
            <w:r>
              <w:rPr>
                <w:b/>
                <w:color w:val="0070C0"/>
                <w:sz w:val="28"/>
                <w:szCs w:val="28"/>
              </w:rPr>
              <w:t xml:space="preserve"> : L’apprêt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férentiel(s) ciblé(s) :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CAP BOULANGER</w:t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678" w:hanging="0"/>
              <w:rPr>
                <w:b/>
                <w:b/>
              </w:rPr>
            </w:pPr>
            <w:r>
              <w:rPr>
                <w:b/>
              </w:rPr>
              <w:t>Niveau concerné :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CAP</w:t>
            </w:r>
          </w:p>
        </w:tc>
        <w:tc>
          <w:tcPr>
            <w:tcW w:w="3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e de cours : 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Technologie professionnelle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urée : </w:t>
            </w:r>
            <w:r>
              <w:rPr>
                <w:i/>
              </w:rPr>
              <w:t>(devant élèves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 xml:space="preserve">3 à 6 heures 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158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ÉFÉRENTIEL D’ACTIVITÉS PROFESSIONNELLE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ction (ou activité) :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âche :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Savoirs associés : 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S2. Les procédés de fabrication et produits finis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.3.2 Les différents moments de la fermentation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.3.7 L’apprêt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74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8278" w:type="dxa"/>
            <w:gridSpan w:val="4"/>
            <w:tcBorders>
              <w:top w:val="single" w:sz="18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</w:tr>
      <w:tr>
        <w:trPr>
          <w:trHeight w:val="1995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Compétences du référentiel de certification :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Définir l’apprêt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Expliquer le rôle de l’apprêt.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Définir la durée</w:t>
            </w:r>
          </w:p>
          <w:p>
            <w:pPr>
              <w:pStyle w:val="Normal"/>
              <w:autoSpaceDE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Le choix des supports.</w:t>
            </w:r>
          </w:p>
          <w:p>
            <w:pPr>
              <w:pStyle w:val="Normal"/>
              <w:autoSpaceDE w:val="false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Précautions d’usage.</w:t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Connaître le mécanisme de la fermentation panair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7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pédagogiques opérationnels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éfinir l’apprê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xpliquer le rôle de l’apprê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éfinir les facteurs influençant la durée de l’apprê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iter les différents supports utilisés pour l’apprê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0070C0"/>
              </w:rPr>
              <w:t>Repérer le moment où l’après arrive à son terme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ind w:left="72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81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és éventuelles d'évaluation :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Test de connaissances fin de cours par écrit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5840" w:type="dxa"/>
            <w:gridSpan w:val="6"/>
            <w:tcBorders>
              <w:top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76" w:hRule="atLeast"/>
        </w:trPr>
        <w:tc>
          <w:tcPr>
            <w:tcW w:w="57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util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4F81BD"/>
                <w:sz w:val="28"/>
                <w:szCs w:val="28"/>
              </w:rPr>
            </w:pPr>
            <w:r>
              <w:rPr>
                <w:b/>
                <w:i/>
                <w:color w:val="4F81BD"/>
                <w:sz w:val="28"/>
                <w:szCs w:val="28"/>
              </w:rPr>
              <w:t>TNI</w:t>
            </w:r>
          </w:p>
          <w:p>
            <w:pPr>
              <w:pStyle w:val="Normal"/>
              <w:rPr>
                <w:b/>
                <w:b/>
                <w:i/>
                <w:i/>
                <w:color w:val="4F81BD"/>
                <w:sz w:val="28"/>
                <w:szCs w:val="28"/>
              </w:rPr>
            </w:pPr>
            <w:r>
              <w:rPr>
                <w:b/>
                <w:i/>
                <w:color w:val="4F81BD"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s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28"/>
                <w:szCs w:val="28"/>
              </w:rPr>
              <w:t>Document de synthèse à trous élève</w:t>
            </w:r>
          </w:p>
          <w:p>
            <w:pPr>
              <w:pStyle w:val="Normal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  <w:t>Document d’évaluation</w:t>
            </w:r>
          </w:p>
          <w:p>
            <w:pPr>
              <w:pStyle w:val="Normal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édias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F81BD"/>
                <w:sz w:val="28"/>
                <w:szCs w:val="28"/>
              </w:rPr>
              <w:t>Vidéos et images professionnelles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-720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0"/>
        <w:gridCol w:w="2520"/>
        <w:gridCol w:w="2880"/>
        <w:gridCol w:w="3056"/>
        <w:gridCol w:w="3118"/>
        <w:gridCol w:w="2732"/>
      </w:tblGrid>
      <w:tr>
        <w:trPr>
          <w:trHeight w:val="58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tap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s en mn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Étapes détaillées du cours ou titre des activité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bCs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color w:val="FF00FF"/>
                <w:sz w:val="20"/>
                <w:szCs w:val="20"/>
              </w:rPr>
              <w:t>activités professeur</w:t>
            </w:r>
          </w:p>
        </w:tc>
        <w:tc>
          <w:tcPr>
            <w:tcW w:w="3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bCs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bCs/>
                <w:i/>
                <w:color w:val="00B0F0"/>
                <w:sz w:val="20"/>
                <w:szCs w:val="20"/>
              </w:rPr>
              <w:t>activités élève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supports, outils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Observations ou informations complémentaires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ésentation du titre du cours et de ses object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Affiche  la page titre puis la page contenant les objectifs</w:t>
            </w:r>
          </w:p>
          <w:p>
            <w:pPr>
              <w:pStyle w:val="Normal"/>
              <w:ind w:left="92" w:hanging="0"/>
              <w:jc w:val="center"/>
              <w:rPr/>
            </w:pPr>
            <w:r>
              <w:rPr>
                <w:b/>
                <w:i/>
                <w:color w:val="FF00FF"/>
                <w:sz w:val="20"/>
                <w:szCs w:val="20"/>
              </w:rPr>
              <w:t>Définit les objectif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Lisent les objectif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’enseignant doit définir clairement les informations essentielles que l’élève doit retenir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 d’observ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b/>
                <w:i/>
                <w:color w:val="FF00FF"/>
                <w:sz w:val="20"/>
                <w:szCs w:val="20"/>
              </w:rPr>
              <w:t>Lit la consign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 xml:space="preserve">Regardent attentivement la vidéo et répondent par écrit aux questions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tte fiche d’observation servira de support pour réaliser l’exercice suivant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éfinition de l’apprêt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ynthè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Questionne les élèves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Réalisent l’exercic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n réalisant l’exercice, les élèves construisent la définition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 rôle de l’apprê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Invite les élèves à lire attentivement les informations et fait la relation avec la photo pour  une meilleure compréhension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L'élève fait lecture des informations très attentivement afin de pouvoir répondre à l'exercice suivant.</w:t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’enseignant informe les élèves sur l’exercice qui va suivre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Fait lecture de l’exercice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Réalisent l’exercice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’enseignant choisit un élève pour réaliser l’exercice sur le TNI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es différents facteurs influençant la durée de l’apprêt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 xml:space="preserve">Fait lecture de l’exercice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i/>
                <w:color w:val="00B0F0"/>
                <w:sz w:val="20"/>
                <w:szCs w:val="20"/>
              </w:rPr>
              <w:t xml:space="preserve">Réalisent l’exercice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l'enseignant met en valeur les bonnes réponses en les reliant avec la correction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Les différents supports utilisés pour l’apprêt 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 xml:space="preserve">Fait lecture de l’exercice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i/>
                <w:color w:val="00B0F0"/>
                <w:sz w:val="20"/>
                <w:szCs w:val="20"/>
              </w:rPr>
              <w:t xml:space="preserve">Réalisent l’exercice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’enseignant choisit un élève pour réaliser l’exercice sur le TNI</w:t>
            </w:r>
            <w:r>
              <w:rPr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 vocabulaire professionnel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 xml:space="preserve">Fait lecture de l’exercice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 xml:space="preserve">Réalisent l’exercice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  <w:t>L’enseignant choisit un élève pour réaliser l’exercice sur le TNI</w:t>
            </w:r>
            <w:r>
              <w:rPr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xiqu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33CC"/>
                <w:sz w:val="20"/>
                <w:szCs w:val="20"/>
              </w:rPr>
            </w:pPr>
            <w:r>
              <w:rPr>
                <w:b/>
                <w:i/>
                <w:color w:val="FF33CC"/>
                <w:sz w:val="20"/>
                <w:szCs w:val="20"/>
              </w:rPr>
              <w:t>L'enseignant met oralement en relation la photo et la définition.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L'élève prend note dans son lexique de la définition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’élève doit se créer un lexique pour le vocabulaire professionnel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 d’observ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b/>
                <w:i/>
                <w:color w:val="FF00FF"/>
                <w:sz w:val="20"/>
                <w:szCs w:val="20"/>
              </w:rPr>
              <w:t>Lit la consign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 xml:space="preserve">Regardent attentivement la vidéo et répondent par écrit aux questions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tte fiche d’observation servira de support pour réaliser l’exercice suivant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Comment repérer le moment où l’apprêt arrive à son terme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ercice d’application</w:t>
            </w:r>
          </w:p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ynthè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b/>
                <w:i/>
                <w:color w:val="FF00FF"/>
                <w:sz w:val="20"/>
                <w:szCs w:val="20"/>
              </w:rPr>
              <w:t>Questionne les élèves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  <w:t>Réalisent l’exercic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n réalisant l’exercice, les élèves construisent la synthèse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valu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st de connaissanc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Distribue les documents d’évalu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Projette les exercic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Survei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Correction collective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i/>
                <w:color w:val="00B0F0"/>
                <w:sz w:val="20"/>
                <w:szCs w:val="20"/>
              </w:rPr>
              <w:t>Complètent le document  d’évaluation</w:t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</w:r>
          </w:p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i/>
                <w:color w:val="00B0F0"/>
                <w:sz w:val="20"/>
                <w:szCs w:val="20"/>
              </w:rPr>
              <w:t>Corrigent la feuille du voisin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bCs/>
                <w:i/>
                <w:color w:val="339966"/>
                <w:sz w:val="20"/>
                <w:szCs w:val="20"/>
              </w:rPr>
              <w:t>Fiche d’évaluation</w:t>
            </w:r>
          </w:p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bCs/>
                <w:i/>
                <w:color w:val="339966"/>
                <w:sz w:val="20"/>
                <w:szCs w:val="20"/>
              </w:rPr>
              <w:t>TNI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La correction s’effectue de façon interactive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ynthès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Distribue les documen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Projette le cou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  <w:t>Surveille la prise de not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b/>
                <w:i/>
                <w:color w:val="FF00FF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  <w:i/>
                <w:color w:val="00B0F0"/>
                <w:sz w:val="20"/>
                <w:szCs w:val="20"/>
              </w:rPr>
              <w:t>Complètent le document  de cours en remplissant les trous.</w:t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</w:r>
          </w:p>
          <w:p>
            <w:pPr>
              <w:pStyle w:val="Normal"/>
              <w:ind w:left="47" w:hanging="0"/>
              <w:jc w:val="center"/>
              <w:rPr>
                <w:b/>
                <w:b/>
                <w:i/>
                <w:i/>
                <w:color w:val="00B0F0"/>
                <w:sz w:val="20"/>
                <w:szCs w:val="20"/>
              </w:rPr>
            </w:pPr>
            <w:r>
              <w:rPr>
                <w:b/>
                <w:i/>
                <w:color w:val="00B0F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i/>
                <w:i/>
                <w:color w:val="339966"/>
                <w:sz w:val="20"/>
                <w:szCs w:val="20"/>
              </w:rPr>
            </w:pPr>
            <w:r>
              <w:rPr>
                <w:b/>
                <w:bCs/>
                <w:i/>
                <w:color w:val="339966"/>
                <w:sz w:val="20"/>
                <w:szCs w:val="20"/>
              </w:rPr>
              <w:t>Document cours élève</w:t>
            </w:r>
          </w:p>
          <w:p>
            <w:pPr>
              <w:pStyle w:val="Normal"/>
              <w:ind w:left="-97" w:firstLine="97"/>
              <w:rPr/>
            </w:pPr>
            <w:r>
              <w:rPr>
                <w:b/>
                <w:bCs/>
                <w:i/>
                <w:color w:val="339966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color w:val="339966"/>
                <w:sz w:val="20"/>
                <w:szCs w:val="20"/>
              </w:rPr>
              <w:t>Document cours prof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97" w:firstLine="97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i/>
        <w:sz w:val="20"/>
        <w:szCs w:val="20"/>
      </w:rPr>
      <w:t>Fiche de déroulement d’une séance pédagogique –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0:50:00Z</dcterms:created>
  <dc:creator>DGESCO</dc:creator>
  <dc:description/>
  <cp:keywords/>
  <dc:language>en-US</dc:language>
  <cp:lastModifiedBy>Serge Raynaud</cp:lastModifiedBy>
  <cp:lastPrinted>2012-10-17T19:30:00Z</cp:lastPrinted>
  <dcterms:modified xsi:type="dcterms:W3CDTF">2014-02-24T10:40:00Z</dcterms:modified>
  <cp:revision>11</cp:revision>
  <dc:subject/>
  <dc:title>Fiche d'intentions pédagogiques</dc:title>
</cp:coreProperties>
</file>